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</w:rPr>
      </w:pPr>
      <w:r>
        <w:rPr>
          <w:rFonts w:cs="Tahoma" w:ascii="MS Sans Serif;Times New Roman" w:hAnsi="MS Sans Serif;Times New Roman"/>
          <w:szCs w:val="24"/>
        </w:rPr>
        <w:drawing>
          <wp:inline distT="0" distB="0" distL="0" distR="0">
            <wp:extent cx="8191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MS Sans Serif;Times New Roman" w:hAnsi="MS Sans Serif;Times New Roman"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 w:val="28"/>
          <w:sz w:val="28"/>
        </w:rPr>
        <w:t>รัฐธรรมนูญแห่งราชอาณาจักรไทย</w:t>
      </w:r>
      <w:r>
        <w:rPr>
          <w:rFonts w:cs="Tahoma" w:ascii="MS Sans Serif;Times New Roman" w:hAnsi="MS Sans Serif;Times New Roman"/>
          <w:b/>
          <w:bCs/>
          <w:sz w:val="28"/>
        </w:rPr>
        <w:br/>
        <w:t>____________</w:t>
      </w:r>
      <w:r>
        <w:rPr>
          <w:rFonts w:cs="Tahoma" w:ascii="MS Sans Serif;Times New Roman" w:hAnsi="MS Sans Serif;Times New Roman"/>
          <w:sz w:val="28"/>
        </w:rPr>
        <w:br/>
      </w:r>
      <w:r>
        <w:rPr>
          <w:rFonts w:ascii="MS Sans Serif;Times New Roman" w:hAnsi="MS Sans Serif;Times New Roman" w:cs="Tahoma"/>
          <w:sz w:val="28"/>
          <w:sz w:val="28"/>
        </w:rPr>
        <w:t>สมเด็จพระปรมินทรมหาภูมิพลอดุลยเดช</w:t>
      </w:r>
      <w:r>
        <w:rPr>
          <w:rFonts w:cs="Tahoma" w:ascii="MS Sans Serif;Times New Roman" w:hAnsi="MS Sans Serif;Times New Roman"/>
          <w:sz w:val="28"/>
        </w:rPr>
        <w:br/>
      </w:r>
      <w:r>
        <w:rPr>
          <w:rFonts w:ascii="MS Sans Serif;Times New Roman" w:hAnsi="MS Sans Serif;Times New Roman" w:cs="Tahoma"/>
          <w:sz w:val="28"/>
          <w:sz w:val="28"/>
        </w:rPr>
        <w:t>สยามินทราธิราช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</w:rPr>
        <w:t xml:space="preserve"> </w:t>
      </w:r>
      <w:r>
        <w:rPr>
          <w:rFonts w:ascii="MS Sans Serif;Times New Roman" w:hAnsi="MS Sans Serif;Times New Roman" w:cs="Tahoma"/>
          <w:sz w:val="28"/>
          <w:sz w:val="28"/>
        </w:rPr>
        <w:t>บรมนาถบพิตร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</w:rPr>
        <w:t xml:space="preserve"> </w:t>
      </w:r>
    </w:p>
    <w:p>
      <w:pPr>
        <w:pStyle w:val="Normal"/>
        <w:spacing w:before="280" w:after="280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ตราไว้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ณ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วั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ตุลาคม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๕๑๗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เป็นปี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๙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ในรัชกาลปัจจุบัน</w:t>
      </w:r>
    </w:p>
    <w:p>
      <w:pPr>
        <w:pStyle w:val="Normal"/>
        <w:spacing w:before="280" w:after="280"/>
        <w:rPr>
          <w:rFonts w:cs="Tahoma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ุภมัสด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พุทธศาสนกาลเป็นอดีตภาค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ร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ัจจุบันสม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นทรคตินิย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ยัคฆสมพัตส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สสยุชมาส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ฬปักษ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ฉัฏฐมีดิถ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ุริยคติกา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ุลาคมมาส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ัตตมสุรท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นทรว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กาลบริเฉท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พระบาทสมเด็จพระปรมินทรมหาภูมิพลอดุลยเด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หิตลาธิเบศรรามาธิบ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รีนฤบดินท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ยามินทราธิ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มนาถบพิต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รงพระกรุณาโปรดเกล้าโปรดกระหม่อมให้ประกาศ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นิติบัญญัติแห่งชาติได้นำความกราบบังคมทูล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ที่สมเด็จพระบรมปิตุลาธิ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บาทสมเด็จพระปรมินทรมหาประชาธิป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ปกเกล้าเจ้าอยู่หั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ทรงพระกรุณาโปรดเกล้าโปรดกระหม่อ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ราชทานรัฐธรรมนูญแห่งราชอาณาจักร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ัน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ธันวา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๔๗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การสถาปนาการปกครองระบอบประชาธิปไต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ึ้นในประเทศไทยเป็นเบื้องต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้วยพระราชประณิธานอันแน่วแน่ในอันที่จะพระราชทานพระราชอำนาจในการปกครองแผ่นดินให้แก่ประชาชนชาวไทยทั้งมว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ิใช่แก่บุคคลคณะ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ฝ่ายใดโดยเฉพา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มีพระมหากษัตริย์ทรงเป็นประมุขแห่งประเทศและทรงเป็นผู้ใช้อำนาจอธิปไตยอันเป็นของปวงชนตามบทบัญญัติแห่งรัฐธรรมนูญ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นับแต่วาระนั้นมาเป็นเวลาสี่สิบปีเศษ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หตุการณ์บ้านเมืองได้ผันแปรไปเป็นเหตุให้ต้องเปลี่ยนแปลงแก้ไขหรือประกาศใช้รัฐธรรมนูญขึ้นใหม่หลายครั้งหลายครา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นบางครั้งก็จำเป็นต้องใช้ธรรมนูญการปกครองประเทศเป็นการชั่วคราวเพื่อรอเวลาที่จะร่างรัฐธรรมนูญฉบับถาวรให้เสร็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ำให้การบริหารประเทศในขณะนั้นมิได้เป็นไปตามครรลองแห่งระบอบประชาธิปไตยตามคว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ย่างไรก็ต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กาลเวลาล่วงมาประชาชนได้รับการศึกษาอย่างกว้างขวางยิ่งขึ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ความรู้และความคิดอ่านทางการเมืองดีขึ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ึงมีความตื่นตัวและปรารถนาที่จะมีส่วนมีเสียงในการปกครองประเทศด้วยตนเองขึ้นเป็นลำด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ประชาชนก็มีความไม่พึงพอใจในการบริหารราชการแผ่นดินอยู่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ึงในวัน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ุลา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มีการเรียกร้องให้มีรัฐธรรมนูญโดยเร็วที่สุ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กเรีย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ิสิตนักศึ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หนังสือพิมพ์ได้มีส่วนสำคัญในการแสดงประชามติอันแรงกล้าในเรื่อ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นการแสดงประชามติครั้งนั้นได้มีผู้คนเสียชีวิตและเลือดเนื้อไปเป็นจำนวนมิใช่น้อ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นับว่าเป็นวิกฤตการณ์ทางการเมืองครั้งสำคั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เป็นผลทำให้คณะรัฐบาลในยุคนั้นจำต้องกราบถวายบังคมลาออก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การแต่งตั้งคณะรัฐบาลใหม่ขึ้นแท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พื่ออนุวัตตามความปรารถนาของมหาชนในครั้ง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ได้แต่งตั้งกรรมการร่างรัฐธรรมนูญขึ้นคณะหนึ่งเพื่อร่างรัฐธรรมนูญฉบับถาว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ร่างเสร็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พิจารณาแล้วก็ได้นำร่างรัฐธรรมนูญนั้นเสนอต่อสภานิติบัญญัติแห่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ได้ทรงพระกรุณาโปรดเกล้าโปรดกระหม่อมแต่งตั้งขึ้นจากสมาชิกสมัชชาแห่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ภานิติบัญญัติแห่งชาติก็ได้จัดตั้งคณะกรรมาธิการวิสามัญขึ้นคณะ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พิจารณาร่าง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คณะกรรมาธิการคณะนี้พิจารณ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ได้เสนอต่อสภานิติบัญญัติแห่งชาติเพื่อพิจารณาอีกชั้นหนึ่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พิจารณาร่างรัฐธรรมนูญฉบับ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กรรมการร่าง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คณะรัฐมนตรีแต่งตั้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เอ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กรรมาธิการวิสามัญพิจารณาร่างรัฐธรรมนูญของสภานิติบัญญัติแห่งชาติ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นิติบัญญัติแห่งชาติเอ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สดับตรับฟังความคิดเห็นของประชาชนตลอดม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ที่จะให้รัฐ</w:t>
      </w:r>
      <w:r>
        <w:rPr>
          <w:rFonts w:cs="Tahoma" w:ascii="MS Sans Serif;Times New Roman" w:hAnsi="MS Sans Serif;Times New Roman"/>
          <w:szCs w:val="24"/>
        </w:rPr>
        <w:t>-</w:t>
      </w:r>
      <w:r>
        <w:rPr>
          <w:rFonts w:ascii="MS Sans Serif;Times New Roman" w:hAnsi="MS Sans Serif;Times New Roman" w:cs="Tahoma"/>
          <w:szCs w:val="24"/>
        </w:rPr>
        <w:t>ธรรมนูญฉบับนี้มีเจตนารมณ์สมดั่งความปรารถนาของประชาช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จตนารมณ์ของบทบัญญัติแห่ง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สดงออกให้ปรากฎซึ่งประณิธานร่วมกันของปวงชนชาวไทย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รักษาไว้ซึ่งเอกราชแห่งชาติไทยในทุกท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คุ้มครองศาสนาทุกศาสนาให้สถาพ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เทอดทูนพระมหากษัตริย์เป็นประมุขและมิ่งขวัญของประเทศ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ยึดมั่นในการปกครองระบอบประชาธิปไต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ตรากฎหมายขึ้นใช้เพื่อความเป็นธรรมในสัง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ใช้มาตรการทั้งปวงในอันที่จะขจัดความเหลื่อมล้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ฐานะของบุคคลทั้งในทางเศรษฐ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ังคมให้ลดน้อยลงเป็นลำด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ร่วมกันบำบัดทุกข์บำรุงสุขและจักพิทักษ์สิทธ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สรีภาพของ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ทั่วหน้าและอย่างเสมอภาค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ักธำรงไว้ซึ่งหลักนิติธร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ห้ราษฎรได้รับความยุติธรรมอย่างทั่วถึ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อ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นิติบัญญัติแห่งชาติมีความเห็น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ที่จะปกครองประเทศให้เป็นไปตามเจตนารมณ์ของ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อย่างแท้จริงก็ต่อเมื่อประชาชนทั้งมวลมีความเชื่อมั่น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กครองระบอบประชาธิปไตยนี้เป็นระบอบการปกครองที่ดีและเหมาะสมสำหรับประเทศเราในอันที่จะยังให้เกิดความผาสุกแก่ปวงชนโดยทั่ว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เหตุนี้ปวงชนจึงต้องร่วมกันมีส่วนมีเสียงในการปกครองประเทศ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เคารพต่อเจตนารมณ์ของรัฐธรรมนูญนี้อย่างเคร่งครั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พร้อมที่จะเสียสละประโยชน์สุขส่วนต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โยชน์สุขอันร่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เมื่อถึงวาระจำเป็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กต้องพร้อมที่จะอุทิศแม้ชีวิตและเลือดเนื้อเพื่อรักษาไว้ซึ่งระบอบประชาธิปไตย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มื่อสภานิติบัญญัติแห่งชาติได้พิจารณาปรับปรุงแก้ไขร่างรัฐธรรมนูญอย่างรอบคอบ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มีมติเห็นชอบและได้นำขึ้นทูลเกล้าทูลกระหม่อมถวายเพื่อทรงลงพระปรมาภิไธยให้ประกาศใช้เป็นรัฐธรรมนูญแห่งราชอาณาจักรไทยสืบ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มื่อได้ทรงมีพระราชวิจารณ์ร่างรัฐธรรมนูญโดยถี่ถ้วนทั่วกระบวนความ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รงมีพระราชดำริเห็นสมควรพระราชทานพระบรมราชานุมัติตามคำแนะนำและยินยอมของสภานิติบัญญัติแห่งชา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จึงมีพระบรมราชโองการดำรัสเหนือเกล้าเหนือกระหม่อ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ตรารัฐธรรมนูญแห่งราชอาณาจักรไทยฉบับนี้ขึ้น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แทนธรรมนูญการปกครองราชอาณาจัก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๕ซึ่งได้ตรา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ัน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ธันวา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ั้งแต่วันประกาศนี้เป็นต้น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ขอปวงชนชาวไทยจงร่วมจิตร่วมใจสมัครสโมสรเป็นเอกฉันท์ในอันที่จะพิทักษ์รักษารัฐธรรมนูญแห่งราชอาณาจักรไทย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ดำรงคงไว้ซึ่งระบอบประชาธิปไตยและอำนาจอธิปไตยของปวงชนชาวไทยในรัฐสีมาอาณาจัก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นำมาซึ่งความผาสุกสิริสวัสดิ์พิพัฒนชัยมงคลอเนกศุภผลเกียรติยศสถาพ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ก่อาณาประชาราษฎรของพระองค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ดั่งพระบรมราชประสงค์จงทุกประ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บททั่วไป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เทศไทยเป็นราชอาณาจักรอันหนึ่งอันเดียวจะแบ่งแยก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เทศไทยมีการปกครองระบอบประชาธิปไต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พระมหากษัตริย์เป็นประมุข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ำนาจอธิปไตยเป็นของปวงชนชาว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ผู้เป็นประมุขทรงใช้อำนาจนั้นแต่โดยบทบัญญัติแห่ง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นิรโทษกรรมแก่ผู้กระทำการล้มล้างสถาบ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หรือ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ชาชนชาวไทยไม่ว่าเหล่ากำเนิดหรือศาสนา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อยู่ในความคุ้มครองแห่งรัฐธรรมนูญนี้เสมอกั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ทบัญญัติแห่งกฎหมายใดมีข้อความขัดหรือแย้งต่อ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ทบัญญัตินั้นเป็นอันใช้บังคับ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พระมหากษัตริย์</w:t>
      </w:r>
      <w:r>
        <w:rPr>
          <w:rFonts w:cs="Tahoma" w:ascii="MS Sans Serif;Times New Roman" w:hAnsi="MS Sans Serif;Times New Roman"/>
          <w:szCs w:val="24"/>
        </w:rPr>
        <w:br/>
        <w:t>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งค์พระมหากษัตริย์ดำรงอยู่ในฐานะอันเป็นที่เคารพสักการ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ใดจะละเมิด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ใดจะกล่าวหาหรือฟ้องร้องพระมหากษัตริย์ในทาง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เป็นพุทธมามก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ทรงเป็นอัครศาสนูปถัมภ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ใช้อำนาจนิติบัญญัติทาง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ใช้อำนาจบริหารทางคณะรัฐมนตรี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ใช้อำนาจตุลาการทางศาล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ดำรงตำแหน่งจอมทัพไท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ที่จะสถาปนาฐานันดรศักดิ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ระราชทานเครื่องราชอิสริยาภรณ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เลือกและแต่งตั้งผู้ทรงคุณวุฒิเป็นประธานองคมนตรีคน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องคมนตรีอื่นอีกไม่เกินกว่าสิบสี่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กอบเป็นคณะองคมนตรี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ณะองคมนตรีมีหน้าที่ถวายความเห็นต่อ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พระราชกรณียกิจทั้งปวงที่พระมหากษัตริย์ทรงปรึ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หน้าที่อื่นตามที่บัญญัติใน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อกและแต่งตั้งองคมนตรี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ให้องคมนตรีพ้นจากตำแหน่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พระราชอัธยาศั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ประธานรัฐสภาเป็นผู้ลงนามรับสนองพระบรมราชโองการแต่งตั้งประธานองค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ห้ประธานองคมนตรี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ธานองคมนตรีเป็นผู้ลงนามรับสนองพระบรมราชโองการแต่งตั้งองคมนตรี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ห้องคมนตรีอื่นพ้นจากตำแหน่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งคมนตรีต้องไม่เป็น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ราชการซึ่งมีตำแหน่งหรือเงินเดือนประจำพนักงาน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หรือเจ้าหน้าที่ในพรรคการ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ไม่แสดงการฝักใฝ่ในพรรคการเมือง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่อนเข้ารับหน้า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งคมนตรีต้องถวายสัตย์ปฏิญาณต่อพระมหากษัตริย์ด้วยถ้อยคำดังต่อไปนี้</w:t>
      </w:r>
      <w:r>
        <w:rPr>
          <w:rFonts w:cs="Tahoma" w:ascii="MS Sans Serif;Times New Roman" w:hAnsi="MS Sans Serif;Times New Roman"/>
          <w:szCs w:val="24"/>
        </w:rPr>
        <w:br/>
        <w:t>            "</w:t>
      </w:r>
      <w:r>
        <w:rPr>
          <w:rFonts w:ascii="MS Sans Serif;Times New Roman" w:hAnsi="MS Sans Serif;Times New Roman" w:cs="Tahoma"/>
          <w:szCs w:val="24"/>
        </w:rPr>
        <w:t>ข้าพระพุทธเจ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ชื่อผู้ปฏิญา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อถวายสัตย์ปฏิญาณ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พระพุทธเจ้าจะจงรักภักดีต่อ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ะปฏิบัติหน้าที่ด้วยความซื่อสัตย์สุจริ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โยชน์ของประเทศและ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จะรักษาไว้และปฏิบัติตามซึ่งรัฐธรรมนูญแห่งราชอาณาจักรไทยทุกประการ</w:t>
      </w:r>
      <w:r>
        <w:rPr>
          <w:rFonts w:cs="Tahoma" w:ascii="MS Sans Serif;Times New Roman" w:hAnsi="MS Sans Serif;Times New Roman"/>
          <w:szCs w:val="24"/>
        </w:rPr>
        <w:t>"</w:t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งคมนตรีพ้นจากตำแหน่งเมื่อต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ลาออกหรือมีพระบรมราชโองการให้พ้นจากตำแหน่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แต่ง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ให้ข้าราชการในพระองค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ุหราชองครักษ์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พระราชอัธยาศั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เมื่อพระมหากษัตริย์จะไม่ประทับอยู่ในราชอาณาจัก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จะทรงบริหารพระราชภาระไม่ได้ด้วยเหตุใดก็ต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ได้ทรงแต่งตั้งผู้ใดผู้หนึ่งด้วยความเห็นชอบของรัฐสภาเป็นผู้สำเร็จราชการแทนพระองค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ธานรัฐสภาเป็นผู้ลงนามรับสนองพระบรมราชโองกา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ที่พระมหากษัตริย์มิได้ทรงแต่งตั้งผู้สำเร็จราชการแทนพระองค์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ที่พระมหากษัตริย์ไม่สามารถทรงแต่งตั้งผู้สำเร็จราชการแทนพระองค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ยังไม่ทรงบรรลุนิติภาวะหรือเพราะเหตุอื่นใด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องคมนตรีเสนอชื่อผู้ใดผู้หนึ่งที่สมควรดำรงตำแหน่งผู้สำเร็จราชการแทนพระองค์ต่อรัฐสภาเพื่อขอความเห็นชอ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รัฐสภาให้ความเห็นชอบ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รัฐสภาประกาศในพระปรมาภิไธย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งตั้งผู้นั้นเป็นผู้สำเร็จราชการแทนพระองค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ที่ไม่มีผู้สำเร็จราชการแทนพระองค์ตาม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้ประธานองคมนตรีเป็นผู้สำเร็จราชการแทนพระองค์ไปพลางก่อ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ผู้สำเร็จราชการแทนพระองค์ซึ่งได้รับการแต่งตั้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สามารถปฏิบัติหน้าที่ได้ให้ประธานองคมนตรีทำหน้าที่ผู้สำเร็จราชการแทนพระองค์ชั่วคราว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ระหว่างที่ประธานองคมนตรีเป็นผู้สำเร็จราชการแท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องค์ตามวรรคหนึ่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ที่ประธานองคมนตรีทำหน้าที่ผู้สำเร็จราชการแทนพระองค์ตามวรรคสอ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องคมนตรีจะปฏิบัติหน้าที่ในฐานะเป็นประธานองคมนตรี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องคมนตรีเลือกองคมนตรีคนหนึ่งขึ้นทำหน้าที่ประธานองคมนตรีชั่วคราว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่อนเข้ารับหน้า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สำเร็จราชการแทนพระองค์ซึ่งได้รับการแต่งตั้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ต้องปฏิญาณตนในที่ประชุม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้วยถ้อยคำดังต่อไปนี้</w:t>
      </w:r>
      <w:r>
        <w:rPr>
          <w:rFonts w:cs="Tahoma" w:ascii="MS Sans Serif;Times New Roman" w:hAnsi="MS Sans Serif;Times New Roman"/>
          <w:szCs w:val="24"/>
        </w:rPr>
        <w:br/>
        <w:t>            "</w:t>
      </w:r>
      <w:r>
        <w:rPr>
          <w:rFonts w:ascii="MS Sans Serif;Times New Roman" w:hAnsi="MS Sans Serif;Times New Roman" w:cs="Tahoma"/>
          <w:szCs w:val="24"/>
        </w:rPr>
        <w:t>ข้าพเจ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ชื่อผู้ปฏิญา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อปฏิญาณ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พเจ้าจะจงรักภักดีต่อ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พระปรมาภิไธย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และจะปฏิบัติหน้าที่ด้วยความซื่อสัตย์สุจริ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โยชน์ของประเทศและ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จะรักษาไว้และปฏิบัติตามซึ่ง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ห่งราชอาณาจักรไทยทุกประการ</w:t>
      </w:r>
      <w:r>
        <w:rPr>
          <w:rFonts w:cs="Tahoma" w:ascii="MS Sans Serif;Times New Roman" w:hAnsi="MS Sans Serif;Times New Roman"/>
          <w:szCs w:val="24"/>
        </w:rPr>
        <w:t>"</w:t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สืบราชสมบัติให้เป็นไปโดยนัยแห่งกฎมณเฑียรบาลว่าด้วยการสืบราชสันตติวงศ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๔๖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ะกอบด้วยความเห็นชอบ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ากไม่มีพระราชโอรส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สภาอาจให้ความเห็นชอบในการให้พระราชธิดาสืบราชสันตติวงศ์ก็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แก้ไขเพิ่มเติมกฎมณเฑียรบาลว่าด้วยการสืบราชสันตติวงศ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๔๖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กระทำได้โดยวิธีการอย่างเดียวกันกับการแก้ไขเพิ่มเติมรัฐธรรมนูญ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ที่ราชบัลลังก์หากว่าง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องคมนตรีเสนอพระนามผู้สืบราชสันตติวงศ์ตามกฎมณเฑียรบาลว่าด้วยการสืบราชสันตติวงศ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๔๖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่อรัฐสภาเพื่อขอความเห็นชอ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รัฐสภาให้ความเห็นชอบแล้วให้ประธานรัฐสภาอัญเชิญองค์ผู้สืบราชสันตติวงศ์ขึ้นทรงราช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พระมหากษัตริย์สืบ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ให้ประธานรัฐสภาประกาศเพื่อให้ประชาชนทรา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ระหว่างที่ยังไม่มีประกาศองค์ผู้สืบราชสันตติวงศ์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องคมนตรีเป็นผู้สำเร็จราชการแทนพระองค์ไปพลางก่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ในกรณีที่ราชบัลลังก์ว่างลงในระหว่างที่ได้แต่งตั้งผู้สำเร็จราชการแทนพระองค์ไว้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ระหว่างเวลาที่ประธานองคมนตรีเป็นผู้สำเร็จราชการแทนพระองค์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ผู้สำเร็จราชการแทนพระองค์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ผู้สำเร็จราชการแทนพระองค์ต่อ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จนกว่าจะได้ประกาศองค์ผู้สืบราชสันตติวงศ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ผู้สำเร็จราชการแทนพระองค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ได้รับการแต่งตั้ง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ป็นผู้สำเร็จราชการแทนพระองค์ต่อไปตาม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สามารถปฏิบัติหน้าที่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องคมนตรีทำหน้าที่ผู้สำเร็จราชการแทนพระองค์ชั่วคราว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ประธานองคมนตรีเป็นผู้สำเร็จราชการแทนพระองค์ตาม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ทำหน้าที่ผู้สำเร็จราชการแทนพระองค์ชั่วคราวตามวรรคส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สิทธิและเสรีภาพของชนชาวไทย</w:t>
      </w:r>
      <w:r>
        <w:rPr>
          <w:rFonts w:cs="Tahoma" w:ascii="MS Sans Serif;Times New Roman" w:hAnsi="MS Sans Serif;Times New Roman"/>
          <w:szCs w:val="24"/>
        </w:rPr>
        <w:br/>
        <w:t>_______________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เสมอกันใน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ได้รับความคุ้มครองตามกฎหมายเท่าเทียมกั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สิทธ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สรีภาพภายใต้บังคับบทบัญญัติแห่ง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ชายและหญิงมีสิทธิเท่าเทียมกั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ำกัดสิทธิและเสรีภาพอันเป็นการฝ่าฝืนเจตนารมณ์ตามบทบัญญัติแห่ง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สิทธิทางการเมื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ใช้สิทธิ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ิทธิสมัครรับ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ิทธิออกเสียงแสดงประชาม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บทบัญญัติแห่งรัฐธรรมนูญ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บริบูรณ์ในการถือศาสนานิกายของ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ลัทธินิยมในทาง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ย่อมมีเสรีภาพในการปฏิบัติพิธีกรรมตามความเชื่อถือของตนเมื่อไม่เป็นปฏิปักษ์ต่อหน้าที่ของพล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ไม่เป็นการขัดขวางต่อความสงบเรียบร้อ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ศีลธรรมอนดีของประชาช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ใช้เสรีภาพดังกล่าวใน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ได้รับความคุ้มครองมิให้รัฐกระทำการ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เป็นการรอนสิทธ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สียประโยชน์อันควรมีควร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เหตุที่ถือ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ิกายของ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ลัทธินิยมในทาง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ฏิบัติพิธีกรรมตามความเชื่อถ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กต่างจากบุคคลอื่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จะไม่ต้องรับโทษอา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จะได้กระทำการอันกฎหมายซึ่งใช้อยู่ในเวลาที่กระทำนั้นบัญญัติเป็นความผิดและกำหนดโทษ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โทษที่จะลงแก่บุคคลนั้นจะหนักกว่าโทษที่กำหนดไว้ใน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ใช้อยู่ในเวลาที่กระทำความผิด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คดีอา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ันนิษฐานไว้ก่อนว่าผู้ต้องห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จำเลยไม่มีความผิ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่อนที่จะมีคำพิพากษาอันถึงที่สุดแสดงว่าบุคคลใดได้กระทำความผิ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ปฏิบัติต่อบุคคลนั้นเสมือนเป็นผู้กระทำความผิด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ำขอประกันผู้ต้องหาหรือจำเลยในคดีอา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ได้รับการพิจารณ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ะเรียกหลักประกันจนเกินควรแก่กรณี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ไม่ให้ประกันต้องอาศัยเหตุตามหลักเกณฑ์ที่บัญญัติ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เฉพาะใน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ะต้องแจ้งเหตุที่ไม่ให้ประกันให้ผู้ต้องหาหรือจำเลยทรา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สิทธิที่จะอุทธรณ์คัดค้านการไม่ให้ประ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ได้รับความคุ้มครอง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บุคคลผู้ถูกคุมขังหรือจำคุ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มีสิทธิที่จะได้รับการเยี่ยมตามสมคว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ร่างก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ับกุมคุมขั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ตรวจค้นตัวบุคคลไม่ว่าในกรณี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ผู้ถูกจับกุมหรือถูกตรวจค้นจะต้องได้รับแจ้งข้อหาหรือเหตุและรายละเอียดตามสมควรในการที่ถูกจับก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ถูกตรวจค้นโดยไม่ชักช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ผู้ถูกคุมขังย่อมมีสิทธิที่จะพ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ึกษาทนายความเป็นการเฉพาะตัว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แจ้งข้อหาแก่บุคคล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มีหลักฐานตามสมคว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่าผู้นั้นน่าจะได้กระทำความผิดตามข้อหา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มีการคุมขังตัวบุคค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ถูกคุมขังเอ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นักงานอัยการ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อื่นใดเพื่อประโยชน์ของผู้ถูกคุมขั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สิทธิร้องต่อศาลท้องที่ซึ่งมีอำนาจพิจารณาคดีอาญาว่าการคุมขังเป็นการมิชอบด้วย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มีคำร้อง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ศาลดำเนินการไต่สวนฝ่ายเดียวโดยด่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เห็นว่าคำร้องนั้นมีมู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าลมีอำนาจสั่งผู้คุมขังให้นำตัวผู้ถูกคุมขังมาศาลโดยพล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ถ้าผู้คุมขังแสดงให้เป็นที่พอใจของศาลไม่ได้ว่าการคุมขังเป็นการชอบด้วย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ศาลสั่งปล่อยตัวผู้ถูกคุมขังไปทันที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คดีอา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ต้องหาหรือจำเลยมีสิทธิที่จะได้รับการสอบสวนหรือการพิจารณาค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้วยความรวดเร็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ป็นธรร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ผู้ต้องหาหรือจำเลยเป็นผู้ยากไร้ไม่มีทุนทรัพย์พอที่จะจัดหาทนายความสำหรับตนเอง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ดังกล่าวย่อมมีสิทธิที่จะได้รับการช่วยเหลือจากรัฐ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สิทธิที่จะไม่ให้ถ้อยคำเป็นปฏิปักษ์ต่อตนเ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อาจทำให้ตนถูกฟ้องคดีอาญ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ถ้อยคำของบุคคลซึ่งเกิดจากการถูกทรม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ู่เข็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ช้กำลังบังคับหรือเกิดจากการกระทำ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ทำให้ถ้อยคำนั้นเป็นไปโดยไม่สมัคร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อาจรับฟังเป็นพยานหลักฐาน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ใดต้องรับโทษอาญาโดยคำพิพากษาถึงที่สุ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ากปรากฎตามคำพิพากษาของศาลที่รื้อฟื้นคดีขึ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ิจารณาใหม่ในภายหลัง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นั้นมิได้เป็นผู้กระทำความผิ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มีสิทธิที่จะได้รับค่าทดแท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ได้รับบรรดาสิทธิที่เสีย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ผลแห่งคำพิพากษานั้นคื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ตามเงื่อนไขและวิธีการ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กณฑ์แรงง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ประโยชน์ในการป้องปัดภัยพิบัติสาธารณะอันมีมาเป็นการฉุกเฉ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บัญญัติให้กระทำได้ในระหว่างเวลาที่ประเทศอยู่ในภาวะการรบหรือการสงคร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นระหว่างเวลาที่มีประกาศสถานการณ์ฉุกเฉ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ระกาศใช้กฎอัยการศึ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เคหสถา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บุคคลย่อมได้รับความคุ้มครองในการที่จะอยู่อาศัยแล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รอบครองเคหสถานโดยปกติสุข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ข้าไปในเคหสถานโดยปราศจากความยินยอมของผู้ครอบครอ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ตรวจค้นเคหสถาน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๓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ิทธิของบุคคลในทรัพย์สินย่อมได้รับความคุ้มคร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บเขตแห่งสิทธิและการจำกัดสิทธิ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เป็นไป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สืบมรดกย่อมได้รับความคุ้มคร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ิทธิของบุคคลในการสืบมรดกย่อมเป็นไป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เวนคืนอสังหาริมทรัพ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การอันเป็นสาธารณูปโภค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อันจำเป็นในการป้องกันประเทศ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ได้มาซึ่งทรัพยากรธรรม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การผัง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การพัฒนาการเกษตรหรือการอุตสาหกร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การปฏิรูปที่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ประโยชน์สาธารณะอย่าง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ชดใช้ค่าทำขวัญภายในเวลาอันควรแก่เจ้าของตลอดจนผู้ทรงสิทธ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รดาที่ได้รับความเสียหายในการเวนคืน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ตามที่ระบุไว้ใน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กำหนดค่าทำขวัญตามวรรคส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ำนึงถึงการได้มาสภาพและที่ตั้งของอสังหาริมทรัพ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กอบกับเหต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ัตถุประสงค์ของการเวนคืนเพื่อให้เกิดความเป็นธรรมแก่สังค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๐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พู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ขีย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พิมพ์และการโฆษณ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ำกัดเสรีภาพเช่นว่านี้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รักษาความมั่นคง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คุ้มครองสิทธ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สรีภาพ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กียรติยศหรือชื่อเสียงของบุคคล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รักษาความสงบเรียบร้อยหรือศีลธรรมอันดี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ป้องกันหรือระงับความเสื่อมทรามทางจิต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ุขภาพของประชาช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ปิดโรงพิมพ์หรือห้ามทำการพิมพ์เพื่อบั่นรอนเสรีภาพตามมาตร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มีคำพิพากษาถึงที่สุดให้ปิดโรงพิมพ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้ามทำการพิมพ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ให้เสนอเรื่องหรือข้อความในหนังสือพิมพ์ไปให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จ้าหน้าที่ตรวจก่อนโฆษณ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จะกระทำในระหว่างเวลาที่ประเทศอยู่ในภาวะการรบหรือการสงคร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นระหว่างเวลาที่มีประกาศสถานการณ์ฉุกเฉ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ระกาศใช้กฎอัยการศึ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ทั้งนี้จะต้องกระทำโดยอาศัยอำนาจตามบทบัญญัติแห่งกฎหมายซึ่งได้ตราขึ้นตามความในวรรคส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จ้าของกิจการหนังสือพิมพ์ต้องเป็นบุคคลสัญชาติ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ตามเงื่อนไข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ให้เงินหรือทรัพย์สินอย่างอื่นอุดหนุนหนังสือพิมพ์ของเอก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หรือหน่วยราชการหรือหน่วยงาน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๑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สิทธิเสมอกันในการรับการศึกษาขั้นมูลฐ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กฎหมายว่าด้วยการศึกษาภาคบังคั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ศึกษาอบ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ไม่ขัดต่อหน้าที่ของพลเมืองตาม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ไม่ขัดต่อกฎหมายว่าด้วยการศึกษาภาคบังค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ฎหมายว่าด้วยการจัดตั้งสถานศึกษ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๒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สรีภาพในวิชาการย่อมได้รับความคุ้มคร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ต้องไม่ขัดต่อหน้าที่ของพลเมื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ชุมนุมโดยสงบและปราศจากอาวุธ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ำกัดเสรีภาพ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ในกรณีการชุมนุมสาธารณ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พื่อคุ้มครองความสะดวกของประชาชนที่จะใช้ที่สาธารณ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รักษาความสงบเรียบร้อยในระหว่างเวลาที่ประเทศอยู่ในภาวะการรบหรือการสงคร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นระหว่างเวลาที่มีประกาศสถานการณ์ฉุกเฉ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ระกาศใช้กฎอัยการศึ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รวมกันเป็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หภาพ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หพันธ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หกรณ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มู่คณะอื่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ำกัดเสรีภาพ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คุ้มครองประโยชน์ส่วนรวม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รักษาความสงบเรียบร้อ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ศีลธรรมอันดี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ป้องกันมิให้มีการผูกขาดตัดตอนในทางเศรษฐกิ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รวมกันเป็นพรรคการ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ดำเนินกิจการในทางการเมืองตามวิถีทางการปกครองระบอบประชาธิปไตยที่บัญญัติไว้ใน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ัดตั้งและการดำเนินกิจการของพรรคการเมืองย่อมเป็นไปตามบทบัญญัติแห่งกฎหมายว่าด้วยพรรคการเมื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พรรคการเมืองต้องแสดงที่มาของรายได้และการใช้จ่ายโดยเปิดเผ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สื่อสารถึงกันโดยทางไปรษณี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ทางอื่นที่ชอบด้วย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ตรว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กักหรือการเปิดเผยจด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ทรเลข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ทรศัพท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ิ่งสื่อสารอื่นใดที่บุคคลมีติดต่อถึง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วมทั้งการกระทำด้วยประการอื่นใดเพื่อให้ล่วงรู้ถึงข้อความในสิ่งสื่อสารทั้งหลายที่บุคคลมีติดต่อถึง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รักษาความสงบเรียบร้อยหรือศีลธรรมอันดี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รักษาความมั่นคงของรัฐ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บุคคลย่อมมีสิทธิเสมอกันในการใช้การสื่อสารที่จัดไว้เป็นบริการสาธารณะ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เดินท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สรีภาพในการเลือกถิ่นที่อยู่ภายในราชอาณาจัก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ำกัดเสรีภาพ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ความมั่นคง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วามสงบเรียบร้อย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วัสดิภาพ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ผัง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สวัสดิภาพของผู้เยาว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เนรเทศบุคคลผู้มีสัญชาติไทยออกนอกราชอาณาจักรจะกระทำ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ย่อมมีเสรีภาพในการประกอบอาชีพ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ำกัดเสรีภาพ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โดย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เพื่อความมั่นคง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ศรษฐกิจแห่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พื่อความสงบเรียบร้อยหรือศีลธรรมอันดี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วัสดิภาพของ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ผังเมื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ิทธิของบุคคลในครอบครัวย่อมได้รับความคุ้มคร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คนเดีย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ลายคนร่วมกันย่อมมีสิทธิเสนอเรื่องราวร้องทุกข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นเงื่อนไขและวิธีการ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ิทธิของบุคคลที่จะฟ้องหน่วยราชการซึ่งเป็นนิติบุคคลให้รับผิดเพื่อการกระทำของเจ้าพนักง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ได้รับความคุ้มคร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๒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ซึ่งเป็นทห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ำรว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นักงานส่วน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มีสิทธิและเสรีภาพตาม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ช่นเดียวกับประชาชนพล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ที่จำกัดในกฎหมายหรือกฎหรือข้อบังคับที่ออกโดยอาศัยอำนาจ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ฉพาะในส่วนที่เกี่ยวกับการ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รรถภาพหรือวินั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จะใช้สิทธ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สรีภาพตามรัฐธรรมนูญให้เป็นปฏิปักษ์ต่อ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และรัฐธรรมนูญ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๔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หน้าที่ของชนชาวไทย</w:t>
      </w:r>
      <w:r>
        <w:rPr>
          <w:rFonts w:cs="Tahoma" w:ascii="MS Sans Serif;Times New Roman" w:hAnsi="MS Sans Serif;Times New Roman"/>
          <w:szCs w:val="24"/>
        </w:rPr>
        <w:br/>
        <w:t>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รักษาไว้ซึ่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าสน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ปกครองระบอบประชาธิปไตยตาม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ป้องกันประเทศ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รับราชการทหาร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ปฏิบัติตาม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ใช้สิทธิ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ิทธิออกเสียงประชาม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ต้องกระทำโดยสุจริต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เสียภาษีอากร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ช่วยเหลือราชการ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มีหน้าที่รับการศึกษาอบ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นเงื่อนไขและวิธีการที่กฎหมายบัญญ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๕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แนวนโยบายแห่งรัฐ</w:t>
      </w:r>
      <w:r>
        <w:rPr>
          <w:rFonts w:cs="Tahoma" w:ascii="MS Sans Serif;Times New Roman" w:hAnsi="MS Sans Serif;Times New Roman"/>
          <w:szCs w:val="24"/>
        </w:rPr>
        <w:br/>
        <w:t>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ทบัญญัติในหมวดนี้มีไว้เพื่อเป็นแนวท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ำหรับการตรากฎหมายและการกำหนดนโยบ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ไม่ก่อให้เกิดสิทธิในการฟ้องร้องรัฐ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จะต้องรักษาไว้ซึ่งเอ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บูรณภาพแห่งอาณาเขต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สัมพันธไมตรีกับนานาประเทศ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ถือหลักเสมอภาคในการปฏิบัติต่อกั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ร่วมมือกับนานาประเทศในการรักษาความยุติธรรมระหว่างประเทศ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ผดุงสันติสุขของโล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จัดระบบงานราชการและงานของรัฐอย่างอื่นให้มีประสิทธิภาพ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ดำเนินการทุกทางเพื่อป้อง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าบปรามการแสวงหาประโยชน์ในทางมิชอ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จัดระบบงานของกระบวนการยุติธรรมให้เกิดความยุติธรรมแก่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หลักประกันความเป็นอิสระของศาล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ำลังทหารพึงมีโดยเหมาะสมแก่ความจำเป็นสำหรับรักษาเอ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วามมั่นคงและผลประโยชน์แห่งชา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ำลังทหารเป็นขอ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ขึ้นต่อเอก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ณะบุคคล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ำลังทหารพึงใช้เพื่อการรบหรือการสงคร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กป้องสถาบัน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การปราบปรามการกบฏและการจลาจ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การรักษาความมั่นคงของรัฐและเพื่อการพัฒนาประเทศชา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ใช้กำลังทหารเพื่อการ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จะต้องรักษากฎหมายและความสงบเรียบร้อ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ห้ประชาชนมีความปลอดภัยในชีวิ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กายและทรัพย์ส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นการดำเนินชีวิตโดยปกติสุข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บำรุงการศึกษาอบร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จัดระบบการศึกษาอบรมเป็นหน้าที่ของรัฐโดยเฉพา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ถานศึกษาทั้งปวงย่อมอยู่ภายใต้การควบคุมดูแลของรัฐ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ศึกษาอบรมชั้นอุดมศึ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จัดการให้สถานศึกษาดำเนินกิจการของตนเองได้ภายในขอบเขต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สถานศึกษา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ของท้องถิ่นพึงให้ความเสมอภาคแก่บุคคลในการเข้ารับการศึกษาอบรมตามความสามารถของบุคคล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ศึกษาอบรมภาคบังคับในสถานศึกษา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ของ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จัดให้โดยไม่เก็บค่าเล่าเรีย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พึงช่วยเหลือผู้ยากไร้ให้ได้รับทุนและปัจจัยต่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ศึกษาอบรมทุกระดับตามสมคว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นับสนุนการวิจัยในศิลปะและวิทยาการต่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ึงส่งเสริมการสถิ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ใช้วิทยาศาสตร์และเทคโนโลยีในการพัฒนาประเทศ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รักษาไว้ซึ่งวัฒนธรรมขอ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ต้องไม่กระทำโดยวิธีการอันเป็นการบังคับฝืนใจบุคคล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บำรุงรักษาสถานที่และวัตถุอันมีค่าในทางประวัติศาสตร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ัฒนธรรมและศิลปกรร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บำรุงรักษาความสมดุลของสภาพแวดล้อ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ความงามทางธรรม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วมทั้งป่าไม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นน้ำลำธารและน่านน้ำ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การค้นหาทรัพยากรธรรม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นำมาใช้ให้เกิดประโยชน์ในทางเศรษฐกิจแก่ประชาชนชาว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ไม่ขัดกับหลักการอนุรักษกรร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ดำเนินการให้ความเหลื่อมล้ำในฐานะของบุคคลในทางเศรษฐ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ังคมลดน้อยล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จัดระบบการถือกรรมสิทธิ์และการครอบครองที่ดินเพื่อประโยชน์แห่งการส่งเสริมเกษตรกรรมหรืออุตสาหกร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กำหนดพันธะให้เจ้าของที่ดินใช้ที่ดินให้เป็นประโยชน์ตามความเหมาะสมแก่สภาพของที่ดิ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ให้เกษตรกรมีกรรมสิทธิ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ิทธิในที่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กอบเกษตรกรรมอย่างทั่วถึ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การปฏิรูปที่ดินและวิธีการอื่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บำรุงเกษตรกรร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พึงคุ้มครองและรักษาผลประโยชน์ของเกษตรกรในด้านการผลิตและการจำหน่ายผลผลิต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สนับสนุนการสหกรณ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สนับสนุนพาณิชยกรรมและอุตสาหกรร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นับสนุนให้เอกชนได้มีการริเริ่มในทางเศรษฐกิ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พึงประกอบกิจการอันมีลักษณ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สาธารณูปโภคในทางที่จะให้เป็นประโยชน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ก่ประชาชนเป็นส่วนรว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ะกอบกิจการอันมีลักษณะเป็นสาธารณูปโภคโดยเอก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ได้ก็แต่โดยอาศัยอำนาจ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พึงวางมาตรการมิให้มีการผูกขาดตัดตอนในทางเศรษฐกิจโดยเอกชนที่มิได้อาศัยอำนาจ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ว่าการผูกขาดตัดตอนนั้นจะเป็นโดยทางตรงหรือทางอ้อ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วางนโยบายประชากรให้เหมาะสมกับทรัพยากรขอ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วะทางเศรษฐกิจและสัง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ความเจริญในทางวิทยา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โยชน์ในการพัฒนาเศรษฐ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ังคมและเพื่อความมั่นคงของรัฐ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งเคราะห์ผู้ประสบภัยเนื่องในการปฏิบัติหน้าที่เพื่อประเทศชาติหรือในการช่วยเหลือ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ฏิบัติตามหน้าที่มนุษยธร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นื่องจากภัยธรรมชา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สนับสนุนการสังคมสงเคราะห์ของรัฐและเอก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สวัสดิภาพและความผาสุกของประชาช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ให้ประชากรวัยทำงานมีงานท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ได้รับค่าแรงตอบแทนตามควรแก่อัตภาพ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คุ้มครองแรงงานให้เป็นไปโดยเป็นธร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จัดให้ผู้ทำงานรับจ้างมีความมั่นคงก้าวหน้าในการทำง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หลักประกันเมื่อเจ็บป่วยและชราภาพ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จัดให้บุคคลทุพพลภาพมีงานทำตามความสามารถและความเหมาะส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ให้ประชาชนมีที่อยู่อาศัยโดยถูกสุขลักษณ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ส่งเสริมกิจการเคหะสำหรับประชาชนผู้มีรายได้น้อ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๒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การสาธารณสุข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ลอดถึงการอนามัยครอบครั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คุ้มครองสุขภาพของบุคค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นับสนุนให้ประชาชนมีส่วนร่วมด้ว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พึงให้การรักษาพยาบาลแก่ผู้ยากไร้โดยไม่คิดมูลค่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ป้องกันและปราบปรามโรคติดต่ออันตร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จะต้องกระทำให้แก่ประชาชนโดยไม่คิดมูลค่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บำรุงรักษาสิ่งแวดล้อมให้สะอา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ึงขจัดสิ่งเป็นพิษซึ่งทำลายสุขภาพและอนามัยของประชาช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พึงส่งเสริมและบำรุงกีฬ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๖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รัฐสภา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</w:t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๑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บททั่วไป</w:t>
      </w:r>
      <w:r>
        <w:rPr>
          <w:rFonts w:cs="Tahoma" w:ascii="MS Sans Serif;Times New Roman" w:hAnsi="MS Sans Serif;Times New Roman"/>
          <w:szCs w:val="24"/>
        </w:rPr>
        <w:br/>
        <w:t>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สภาประกอบด้วย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สภาจะประชุมร่วมกันหรือแยก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เป็นไปตามบทบัญญัติแห่ง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สภาผู้แทนราษฎรเป็นประธาน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วุฒิสภาเป็นรองประธาน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ประธานรัฐสภามีอำนาจหน้าที่ดำเนินกิจการของรัฐสภาในกรณีประชุมร่วมกันให้เป็นไปตามระเบีย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อำนาจหน้าที่อื่นตามที่บัญญัติใน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ประธานรัฐสภาไม่อยู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ไม่สามารถปฏิบัติหน้าที่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รองประธานรัฐสภาทำหน้าที่แท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บัญญัติจะตราขึ้นเป็นกฎหมาย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แต่โดยคำแนะนำและยินยอมของ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๘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ซึ่งได้รับความเห็นชอบของรัฐสภ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ายกรัฐมนตรีนำขึ้นทูลเกล้า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วายเพื่อพระมหากษัตริย์ทรงลงพระปรมาภิไธ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มื่อได้ประกาศในราชกิจจานุเบกษ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บังคับเป็นกฎหมาย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ใดพระมหากษัตริย์ไม่ทรงเห็นชอบ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ระราชทานคืนมายั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มื่อพ้นเก้าสิบวันแล้วมิได้พระราชทานคืนม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สภาจะต้องปรึกษาร่างพระราชบัญญัตินั้นให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รัฐสภาลงมติยืนยันตามเดิม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ะแนนเสียงไม่น้อยกว่าสองในสามของจำนวนสมาชิกทั้งหมดของทั้งสองสภ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ายกรัฐมนตรีนำร่างพระราชบัญญัตินั้นขึ้นทูลเกล้า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วายอีกครั้ง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พระมหากษัตริย์มิได้ทรงลงพระปรมาภิไธยพระราชทานลงมาภายในสาม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ายกรัฐมนตรีนำพระราชบัญญัตินั้นประกาศในราชกิจจานุเบกษาใช้บังคับเป็นกฎหมาย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สมือนหนึ่งว่าพระมหากษัตริย์ได้ทรงลงพระปรมาภิไธยแล้ว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และรองประธาน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และรองประธา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นำฝ่ายค้านใ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วุฒิสภาและสมาชิกสภาผู้แทนราษฎรจะได้รับเงินประจำตำแหน่งและประโยชน์ตอบแทนอย่างอื่น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จะเป็นสมาชิกวุฒิสภาและสมาชิกสภาผู้แทนราษฎรในขณะเดียวกัน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สภาผู้แทนราษฎรจะเป็นข้าราชการซึ่งมีตำแหน่งหรือเงินเดือนประจ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ข้าราชการเมือง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ไม่ดำรงตำแหน่งหรือหน้าที่ใดใน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ยของรัฐหรือ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ตำแหน่งสมาชิกสภา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บริหาร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นักงานส่วน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ตำแหน่งรัฐมนตรีหรือข้าราชการการเมืองอื่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ไม่รับสัมปทานจาก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นของรัฐหรือ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งถือไว้ซึ่งสัมปทาน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ป็นคู่สัญญากับ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นของรัฐหรือ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มีลักษณะเป็นการผูกขาดตัดต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ว่าโดยทางตรงหรือทางอ้อม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ไม่รับเงินหรือประโยชน์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าก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นของรัฐหรือรัฐวิสาหกิจเป็นพิเศษ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เหนือไปจากที่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น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รัฐวิสาหกิจปฏิบัติกับบุคคล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ธุรกิจการงานตามปก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บทบัญญัติมาตรานี้มิให้ใช้บังคับในกรณีที่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รับเบี้ยหวัดบำเหน็จบำนาญหรือเงินปีพระบรมวงศานุวงศ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งินอื่นใดในลักษณะเดียวกันและมิให้ใช้บังคับในกรณีที่สมาชิกวุฒิสภาหรือสมาชิกสภาผู้แทนราษฎรรับหรือดำรงตำแหน่งกรรมาธิการ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รรมการที่ได้รับแต่งตั้งในฐานะเป็นผู้ทรงคุณวุฒิ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และสมาชิกสภาผู้แทนราษฎรต้องแสดงสินทรัพ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หนี้สินของตนต่อประธานรัฐสภาตามราย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ิธีการและกำหนดเวลา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จำนวนไม่น้อยกว่าหนึ่งในสิบของจำนวนสมาชิกทั้งหมดของแต่ละสภามีสิทธิเข้าชื่อร้องต่อประธานแห่งสภาที่ตนเป็นสมาชิก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คนใดคนหนึ่งแห่งสภานั้นสิ้นสุดล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๘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๒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๘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๙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๐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ธานแห่งสภาที่ได้รับคำร้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่งคำร้องนั้นไปยังคณะตุลาการรัฐธรรมนูญเพื่อวินิจฉัยว่าสมาชิกภาพ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สมาชิกผู้นั้นสิ้นสุดลงหรือไม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มื่อคณะตุลาการรัฐธรรมนูญมีคำวินิจฉัย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ตุลาการรัฐธรรมนูญแจ้งคำวินิจฉัยนั้นไปยังประธานแห่งสภาที่ได้รับคำร้องดังกล่าวในวรรคหนึ่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ออกจากตำแหน่งของสมาชิกวุฒิสภาหรือ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หลังวันที่สมาชิกภาพสิ้นสุดล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ำวินิจฉัยของคณะตุลาการรัฐธรรมนูญ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คนใดคนหนึ่งสิ้นสุดลง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ไม่กระทบกระทั่งกิจการที่สมาชิกผู้นั้นได้กระทำไปในหน้าที่สมาชิกรวมทั้งการได้รับเงินประจำตำแหน่งหรือประโยชน์ตอบแทนอย่างอื่นก่อนที่สมาชิกผู้นั้นออก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่อนที่ประธานแห่งสภาที่ผู้นั้นเป็น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รับแจ้งคำวินิจฉัยของคณะตุลาการรัฐธรรมนูญ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๒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วุฒิสภา</w:t>
      </w:r>
      <w:r>
        <w:rPr>
          <w:rFonts w:cs="Tahoma" w:ascii="MS Sans Serif;Times New Roman" w:hAnsi="MS Sans Serif;Times New Roman"/>
          <w:szCs w:val="24"/>
        </w:rPr>
        <w:br/>
        <w:t>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ประกอบด้วยสมาชิกจำนวนหนึ่งร้อย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พระมหากษัตริย์ทรงเลือกและแต่งตั้งจากผู้ทรงคุณวุฒิซึ่งมีความรู้ความชำนาญในวิชาการหรือกิจการต่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จะยังประโยชน์ให้เกิดแก่การปกครอง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คุณสมบัติ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และมีอายุไม่ต่ำกว่าสามสิบห้าปีบริบูรณ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ไม่เป็นบุคคลผู้มีลักษณะต้องห้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ประธานองคมนตรีเป็นผู้ลงนามรับสนองพระบรมราชโองการแต่งตั้งสมาชิกวุฒิ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วุฒิสภามีกำหนดเวลาคราวละหกป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บแต่วันที่พระมหากษัตริย์ทรงแต่งตั้งเฉพาะในวาระเริ่มแร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ครบกำหนดสามป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มาชิกออกจากตำแหน่งเป็นจำนวนกึ่งหนึ่งโดยวิธีจับสลา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๐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วุฒิสภาสิ้นสุด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ึงคราวออกตามวาระ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าย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ระทำการอันต้องห้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๓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ดคุณสมบัติ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>)</w:t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มีลักษณะต้องห้ามตาม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>)</w:t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ดประชุมตลอดสมัยประชุมที่มีกำหนดเวลาไม่น้อยกว่าเก้า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ไม่ได้รับอนุญาตจากประธานวุฒิสภา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๘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ูกจำคุกโดยคำพิพากษาถึงที่สุดให้จำคุ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ในความผิดอันได้กระทำโดยประมาทหรือความผิดลหุโทษ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ตำแหน่งสมาชิกวุฒิสภาว่างลงเพราะเหตุอื่น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ถึงคราวออกตามวาร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ได้ทรงเลือกและแต่งตั้งบุคคลผู้มีลักษณะต้องตาม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ข้ามาเป็นสมาชิกแท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ซึ่งเข้ามาแทนนั้นย่อมอยู่ในตำแหน่งได้เพียงเท่ากำหนดเวลาของผู้ซึ่งตนแท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๓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กอบด้วยสมาชิกซึ่งราษฎรเลือกตั้งมีจำนวนไม่น้อยกว่าสองร้อยสี่สิบ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ไม่เกินสามร้อย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เกณฑ์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๒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ำนวนสมาชิกสภาผู้แทนราษฎรที่แต่ละจังหวัดจะพึงม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ำนวณตามเกณฑ์จำนวนราษฎรที่กำหนด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ฎหมายว่าด้วยการเลือกตั้งสมาชิก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จังหวัด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ย่างน้อยให้มีการเลือกตั้งสมาชิกสภาผู้แทนราษฎรหนึ่งค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จังหวัดใดมีการเลือกตั้งสมาชิกสภาผู้แทนราษฎรได้ไม่เกินสาม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เขตจังหวัดเป็นเขต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ังหวัดใดมีการเลือกตั้งสมาชิกสภาผู้แทนราษฎรได้เกินกว่าสาม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แบ่งเขตจังหวัดออกเป็นเขต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จัดให้แต่ละเขต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จำนวนสมาชิกสภาผู้แทนราษฎรเขตละสามค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จะแบ่งเขตเลือกตั้งในจังหวัด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จำนวนสมาชิกสภาผู้แทนราษฎรครบสามคนทุกเขตไม่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แบ่งเขตเลือกตั้งออกเป็นเขตเลือกตั้งที่มีสมาชิกสภาผู้แทนราษฎรเขตละสามคนเสียก่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เขตที่เหลือต้องไม่น้อยกว่าเขตละสองค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จังหวัดใดมีการเลือกตั้งสมาชิกสภาผู้แทนราษฎรได้สี่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แบ่งเขตเลือกตั้งออกเป็นสองเข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ขตหนึ่งให้มีสมาชิกสภาผู้แทนราษฎรสองค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ังหวัดใดมีการแบ่งเขตเลือกตั้งเกินกว่าหนึ่งเข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แบ่งพื้นที่ของเขตเลือกตั้งแต่ละเขตให้ติดต่อ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จัดอัตราส่วนของจำนวนราษฎรกับจำนวนสมาชิกสภาผู้แทนราษฎรที่จะพึงมีได้ใ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ละเขตให้ใกล้เคียง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อกตั้ง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วิธีออกเสียงลงคะแนนโดยตรงและลั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เขตเลือกตั้งแต่ละเข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ผู้มีสิทธิเลือกตั้งมีสิทธิออกเสียงลงคะแนนเลือกตั้งผู้สมัครรับเลือกตั้งได้เท่าจำนวน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มีได้ในเขตเลือกตั้ง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มีคุณสมบัติดังต่อไป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ผู้มีสิทธิเลือกตั้ง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สัญชาติไทยตาม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บุคคลผู้ได้สัญชาติไทยโดยการแปลงสัญ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คุณสมบัติตามที่กำหนดไว้ในกฎหมายว่าด้วยการเลือกตั้งสมาชิกสภาผู้แทนราษฎรอีกด้วย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อายุไม่ต่ำกว่ายี่สิบปีบริบูรณ์ในวัน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กรา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ปีที่มีการเลือกตั้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มีลักษณะดังต่อไป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วันเลือกตั้งเป็นบุคคลต้องห้ามมิให้ใช้สิทธิ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ื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วิกลจริ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จิตฟั่นเฟือนไม่สมประกอบ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ูหนวกและเป็นใบ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ไม่สามารถอ่านและเขียนหนังสือได้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ภิกษ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ามเณ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กพรตหรือนักบวช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คุมขังอยู่โดยหมายของศาล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อยู่ในระหว่างถูกเพิกถอนสิทธิเลือกตั้งโดยคำพิพากษ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มีคุณสมบัติดังต่อไปนี้เป็นผู้มีสิทธิสมัครรับเลือกตั้ง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สัญชาติไทยตาม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บุคคลผู้มีสัญชาติ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สัญชาติอื่นด้วยในขณะเดียวกัน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ได้สัญชาติไทยโดยการแปลงสัญชาติ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คุณสมบัติตามที่กำหนดไว้ในกฎหมายว่า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อกตั้งสมาชิกสภาผู้แทนราษฎรอีก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บุคคลผู้มีสัญชาติไทยโดยการเกิ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เกิดในต่างประเทศไม่ต้องมีคุณสมบัติดังกล่าว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อายุไม่ต่ำกว่ายี่สิบห้าปีบริบูรณ์ในวันเลือกตั้ง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็นสมาชิกพรรคการเมือง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รคการเมืองหนึ่งแต่พรรคเดียว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มีลักษณะดังต่อไป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บุคคลต้องห้ามมิให้ใช้สิทธิสมัครรับ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ื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ิดยาเสพติดให้โทษ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็นบุคคลล้มละล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ศาลยังไม่สั่งให้พ้นจากคดี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็นบุคคลผู้มีลักษณะต้องห้ามมิให้ใช้สิทธิเลือกตั้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>)</w:t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คำพิพากษาของศาลใดศาลหนึ่งให้จำคุ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คุมขังอยู่โดยหมายของศาลในคดีนั้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คยต้องคำพิพากษาให้จำคุกตั้งแต่สองปีขึ้น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ได้พ้นโทษมายังไม่ถึงห้าปีในวัน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ในความผิดอันได้กระทำโดยประมาท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็นข้าราชการหรือพนักงานส่วนท้องถิ่นซึ่งมีตำแหน่งหรือเงินเดือนประจ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ข้าราชการการเมือง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็นพนักงานของหน่วยงานของรัฐหรือรัฐวิสาหกิ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บทบัญญัติแห่ง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ลักเกณฑ์และวิธีการเลือกตั้งให้เป็นไปตามกฎหมายว่าด้วยการเลือกตั้งสมาชิก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ายุของสภาผู้แทนราษฎรมีกำหนดคราวละสี่ปีนับแต่วันเลือกตั้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อายุของสภาผู้แทนราษฎรสิ้นสุด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ได้ทรงตราพระราชกฤษฎีกาให้มีการเลือกตั้งสมาชิกสภาผู้แทนราษฎรใหม่เป็นการเลือกตั้งทั่ว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ต้องกำหนดวันเลือกตั้งภายในหกสิบวันนับแต่วันที่อายุของสภาผู้แทนราษฎรสิ้นสุด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ันเลือกตั้งนั้นต้องกำหนดวันเดียวกันทั่วราชอาณาจัก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๒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ที่จะยุบ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ห้มีการเลือกตั้งสมาชิกสภาผู้แทนราษฎรใหม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ยุบ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กระทำโดยพระราชกฤษฎีก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ต้องกำหนดวันเลือกตั้งสมาชิกสภาผู้แทนราษฎรใหม่เป็นการเลือกตั้งทั่วไปภายในเก้า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ันเลือกตั้งนั้นต้องกำหนดวันเดียวกันทั่วราชอาณาจัก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ยุบสภาผู้แทนราษฎรจะกระทำได้เพียงครั้งเดียวในเหตุการณ์เดียวกั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สภาผู้แทนราษฎรเริ่มแต่วันเลือกตั้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สภาผู้แทนราษฎรสิ้นสุด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ึงคราวออกตามอายุของ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ีการยุบ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าย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ระทำการอันต้องห้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๓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ดคุณสมบัติ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</w:t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มีลักษณะต้องห้ามตาม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>)</w:t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จากการเป็นสมาชิกของพรรคการ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รรคการเมืองที่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นั้นเป็นสมาชิกยุบเลิ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๘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ดจากการเป็นสมาชิกของพรรคการเมืองในกรณีที่ศาลมีคำสั่งยุบเลิกพรรคการเมืองที่สมาชิกสภาผู้แทนราษฎรผู้นั้นเป็น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รรคการเมืองมีมติให้พ้นจากการเป็นสมาชิกและไม่อาจเข้าเป็นสมาชิกของพรรคการเมืองอื่น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นหกสิบวันนับแต่วันที่ศาลมีคำสั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รรคการเมืองมีมติ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ว่าขาดจากสมาชิกภาพนับแต่วันถัดจากวันที่ครบกำหนดหกสิบวันนั้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๙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ดประชุมตลอดสมัยประชุมที่มีกำหนดเวลาไม่น้อยกว่าเก้า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ไม่ได้รับอนุญาตจากประธาน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๐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ูกจำคุกโดยคำพิพากษาถึงที่สุดให้จำคุ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ในความผิดอันได้กระทำโดยประมา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วามผิดลหุโทษ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ตำแหน่งสมาชิกสภาผู้แทนราษฎรว่าง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เหตุอื่น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ถึงคราวออกตามอายุของ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มื่อมีการยุบ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การเลือกตั้งสมาชิกสภาผู้แทนราษฎรขึ้นแทนภายในกำหนดเวลาเก้า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อายุสภาผู้แทนราษฎรจะเหลือไม่ถึงหนึ่งร้อยแปดสิบวั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สมาชิกภาพของสมาชิกสภาผู้แทนราษฎรผู้เข้ามาแทน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ริ่มแต่วันเลือก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อยู่ในตำแหน่งได้เพียงเท่าอายุของสภาผู้แทนราษฎรที่เหลืออยู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หลังที่คณะรัฐมนตรีได้รับความไว้วาง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า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ได้ทรงแต่งตั้งสมาชิกสภาผู้แทนราษฎรผู้เป็นหัวหน้าพรรคการเมืองใ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สมาชิสภาผู้แทนราษฎรในสังกัดมิได้ดำรงตำแหน่ง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จำนวนมากที่สุดในบรรดาพรรคการเมืองซึ่งสมาชิกสภาผู้แทนราษฎรในสังกัดมิได้ดำรงตำแหน่ง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ไม่น้อยกว่าหนึ่งในห้าของจำนวนสมาชิกทั้งหมดของ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ผู้นำฝ่ายค้านใน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ประธานสภาผู้แทนราษฎรเป็นผู้ลงนามรับสนองพระบรมราชโองการในการแต่งตั้งผู้นำฝ่ายค้านใน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ผู้นำฝ่ายค้านใ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พ้นจากตำแหน่งเมื่อขาดคุณสมบัติดังกล่าวใน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โดยอนุโล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ได้ทรงแต่ตั้งผู้นำฝ่ายค้านในสภาผู้แทนราษฎรแทนตำแหน่งที่ว่า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๔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บทที่ใช้แก่สภาทั้งสอง</w:t>
      </w:r>
      <w:r>
        <w:rPr>
          <w:rFonts w:cs="Tahoma" w:ascii="MS Sans Serif;Times New Roman" w:hAnsi="MS Sans Serif;Times New Roman"/>
          <w:szCs w:val="24"/>
        </w:rPr>
        <w:br/>
        <w:t>_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สภาผู้แทนราษฎรย่อมเป็นผู้แทนปวงชนชาวไท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่อนเข้ารับหน้า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และสมาชิกสภาผู้แทนราษฎรต้องปฏิญาณตนในที่ประชุมแห่งสภาที่ตนเป็น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้วยถ้อยคำดังต่อไปนี้</w:t>
      </w:r>
      <w:r>
        <w:rPr>
          <w:rFonts w:cs="Tahoma" w:ascii="MS Sans Serif;Times New Roman" w:hAnsi="MS Sans Serif;Times New Roman"/>
          <w:szCs w:val="24"/>
        </w:rPr>
        <w:br/>
        <w:t>            "</w:t>
      </w:r>
      <w:r>
        <w:rPr>
          <w:rFonts w:ascii="MS Sans Serif;Times New Roman" w:hAnsi="MS Sans Serif;Times New Roman" w:cs="Tahoma"/>
          <w:szCs w:val="24"/>
        </w:rPr>
        <w:t>ข้าพเจ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 xml:space="preserve">( </w:t>
      </w:r>
      <w:r>
        <w:rPr>
          <w:rFonts w:ascii="MS Sans Serif;Times New Roman" w:hAnsi="MS Sans Serif;Times New Roman" w:cs="Tahoma"/>
          <w:szCs w:val="24"/>
        </w:rPr>
        <w:t>ชื่อผู้ปฏิญา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อปฏิญาณ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พเจ้าจะปฏิบัติหน้าที่ตามความเห็นของข้าพเจ้าโดยบริสุทธิ์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โยชน์ส่วนรวมของปวงชนชาว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จะรักษาไว้และปฏิบัติตามซึ่งรัฐธรรมนูญแห่งราชอาณาจักรไทยทุกประ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"</w:t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๒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และสภาผู้แทนราษฎรแต่ละ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ประธานสภาคน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รองประธานสภาคน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พระมหากษัตริย์ทรงแต่งตั้งจากสมาชิกแห่งสภา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มติของ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และรองประธานวุฒิสภาดำรงตำแหน่งจนถึงวันก่อนวันเลือกประธ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รองประธานวุฒิสภาให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จะต้องกระทำเมื่อถึงคราวที่สมาชิกออกจากตำแหน่งกึ่งหนึ่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ประธานและรองประธานสภาผู้แทนราษฎรดำรงตำแหน่งจนสิ้นอายุของ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ีการยุบ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ประธ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รองประธาน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ะธานและรองประธา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พ้นจากตำแหน่งก่อนถึงวาระพ้นจากตำแหน่งตามวรรคหนึ่งหรือ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กจากสมาชิกภาพแห่งสภาที่ตนเป็นสมาชิ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จากตำแหน่ง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ดำรงตำแหน่ง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ข้าราชการการเมืองอื่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คำพิพากษาให้จำคุ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วุฒิสภาและประธา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อำนาจหน้าที่ดำเนินกิจการของสภา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ระเบีย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องประธานมีอำนาจหน้าที่ทำกิจการแทนประธานเมื่อประธานไม่อยู่หรือไม่สามารถปฏิบัติหน้าที่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ประธานและรองประธาน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ระธ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รองประธานสภาผู้แทนราษฎรไม่อยู่ในที่ประชุมให้สมาชิกแห่งสภา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ลือกตั้งกันขึ้นเองเป็นประธานในคราวประชุม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ะชุมวุฒิสภา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ะชุมสภาผู้แทนราษฎร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สมาชิกมาประชุมไม่น้อยกว่าหนึ่งในสามของจำนวนสมาชิกทั้งหมดของแต่ละ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ึงจะเป็นองค์ประชุ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ลงมติวินิจฉัยข้อปรึกษาให้ถือเอาเสียงข้างมากเป็นประมา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ที่มีบัญญัติไว้เป็นอย่างอื่นใน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สมาชิกคน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มีเสียงหนึ่งในการออกเสียงลงคะแน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คะแนนเสียงเท่า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ในที่ประชุมออกเสียงเพิ่มขึ้นได้อีกเสียงหนึ่งเป็นเสียงชี้ขา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ที่ประชุมวุฒิสภา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ประชุมสภาผู้แทนราษฎร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ประชุมร่วมกันของรัฐสภาก็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ผู้ใดจะกล่าวถ้อยคำ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ทางแถลงข้อเท็จจริงหรือแสดงความคิดเห็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ออกเสียงลงคะแน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เป็นเอกสิทธิ์โดยเด็ดขา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ใดจะนำไปเป็นเหตุฟ้องร้องว่ากล่าวสมาชิกผู้นั้นในทางใด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อกสิทธิ์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คุ้มครองไปถึงผู้พิมพ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ผู้โฆษณารายงานการประชุมโดยคำสั่งของ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คุ้มครองไปถึงบุคคลซึ่งประธานในที่ประชุมอนุญาตให้แถลงข้อเท็จจริงหรือแสดงความคิดเห็นในที่ประชุมด้ว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นสามสิบวันนับแต่วันเลือกตั้ง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การเรียกประชุมรัฐสภาเพื่อให้สมาชิกได้มาประชุมเป็นครั้งแร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ปีหนึ่งจะให้มีสมัยประชุมสามัญของรัฐสภาสมัย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ภาสม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ต่สภาผู้แทนราษฎรจะกำหน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วันประชุมครั้งแรก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เป็นวันเริ่มสมัยประชุมสามัญประจำป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่วนวันเริ่มสมัยประชุมสามัญประจำปีของรัฐสภาสมัยต่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ภาผู้แทนราษฎรเป็นผู้กำหน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ัยประชุมสามั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รัฐสภาสมัย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กำหนดเวลาเก้า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พระมหากษัตริย์จะโปรดเกล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ขยายเวลาออกไปก็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ปิดสมัยประชุมสามัญก่อนครบกำหนดเวลาเก้า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ได้แต่โดยความเห็นชอบของ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เรียกประชุม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รงเปิดและปิดประชุ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พระมหากษัตริย์จะเสด็จพระราชดำเนินมาทรงทำรัฐพิธีเปิด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ัยประชุมสามัญประจำปีสมัยแรกด้วยพระองค์เ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โปรดเกล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รัชทายาทซึ่งบรรลุนิติภาวะ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ผู้ใดผู้หนึ่งเป็นผู้แทนพระองค์มาทำรัฐพิธีก็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๓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มีความจำเป็นเพื่อประโยชน์แห่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ทรงเรียกประชุมรัฐสภาเป็นการประชุมสมัยวิสามัญก็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สภาผู้แทนราษฎรทั้งสองสภาร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จำนวนไม่น้อยกว่าหนึ่งในสามของจำนวนสมาชิกทั้งหมดของทั้งสองสภามีสิทธิเข้าชื่อร้องขอให้นำความกราบบังคมทู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มีพระบรมราชโองการประกาศเรียกประชุมรัฐสภาเป็นการประชุมสมัยวิสามัญ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ำร้องขอดังกล่าวใน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เป็นของสมาชิกทั้งสองสภาให้ยื่นต่อประธาน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เป็นของสมาชิกสภาผู้แทนราษฎรให้ยื่นต่อประธาน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ประธานสภาผู้ได้รับคำร้องขอนำความกราบบังคมทู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ลงนามรับสนองพระบรมราชโองกา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๔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รียกประชุมการขยายเวลา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ปิดประชุม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กระทำโดยพระราชกฤษฎีก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สมัย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้ามมิให้จับหรือคุมขั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มายเรียกตัว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ไปทำการสอบส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ฐานะที่สมาชิกผู้นั้นเป็นผู้ต้องหาในคดีอา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ในกรณีที่ได้รับอนุญาตจากสภาที่ผู้นั้นเป็น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ในกรณีที่จับในขณะกระทำความผิ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มีการจับ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ในขณะกระทำความผิ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รายงานไปยังประธานแห่งสภาที่ผู้นั้นเป็นสมาชิกโดยด่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ะธานแห่งสภาที่ผู้นั้นเป็นสมาชิกอาจสั่งให้ปล่อยผู้ถูกจับ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ที่การฟ้อง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ในคดีอา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ว่าจะได้ฟ้องนอกหรือในสมัย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าลจะพิจารณาคดีนั้นในระหว่างสมัยประชุม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จะได้รับอนุญาตจากสภาที่ผู้นั้นเป็น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การพิจารณาคดีต้องไม่เป็นการขัดขวางต่อการที่สมาชิกผู้นั้นจะมาเข้าประชุม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พิจารณาที่ศาลได้กระทำไปก่อนมีคำอ้างว่าจำเลยเป็นสมาชิกของสภาใดสภาหนึ่งย่อมเป็นอันใช้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สมาชิกวุฒิสภาหรือสมาชิกสภาผู้แทนราษฎรถูกคุมขั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สอบส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ิจารณาอยู่ก่อนสมัย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ถึงสมัย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นักงานสอบสวนหรือศาล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สั่งปล่อยทันท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หากสภาที่ผู้นั้นเป็นสมาชิกได้ร้องขอ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ำสั่งปล่อย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ผลบังคับตั้งแต่วันสั่งปล่อยจนถึงวันสุดท้ายแห่งสมัยประชุ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๕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ที่สภาผู้แทนราษฎรสิ้นอายุหรือสภาผู้แทนราษฎรถูกยุ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มีการประชุมวุฒิสภา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จะเสนอได้ก็แต่โดยคณะ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ร่างพระราชบัญญัติเกี่ยวด้วยการ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จะเสนอได้ก็ต่อเมื่อมีคำรับรองของนายกรัฐมนตรี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่างพระราชบัญญัติเกี่ยวด้วยการ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มายความถึงร่างพระราชบัญญัติว่าด้วยข้อความต่อไปนี้ทั้งหม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แต่ข้อใดข้อหนึ่ง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ตั้งขึ้นหรือยกเลิกหรือลดหรือเปลี่ยนแปลงแก้ไข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ผ่อนหรือวางระเบียบการบังคับอันเกี่ยวกับภาษีหรืออาก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จัดสร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กษาหรือจ่ายเงิน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โอนงบประมาณรายจ่ายของแผ่นดิ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กู้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ค้ำประ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ารใช้เงินกู้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งินตร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เป็นที่สงสัยว่าร่างพระราชบัญญัติใดเป็นร่างพระราชบัญญัติเกี่ยวด้วยการเงินที่จะต้องมีคำรับรองของนายกรัฐมนตรีหรือไ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อำนาจของประธานสภาผู้แทนราษฎรเป็นผู้วินิจฉั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ให้เสนอต่อสภาผู้แทนราษฎรก่อ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สภาผู้แทนราษฎรได้พิจารณาร่างพระราชบัญญัติที่เสนอ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๔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ลงมติเห็นชอบ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ภาผู้แทนราษฎรเสนอ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่อ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ต้องพิจารณาร่างพระราชบัญญัติที่เสนอมานั้นให้เสร็จภายในหก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ถ้าร่างพระราชบัญญัตินั้นเป็นร่างพระราชบัญญัติเกี่ยวด้วยการ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พิจารณาให้เสร็จภายในสามสิบ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สภาผู้แทนราษฎรจะได้ลงมติให้ขยายเวลาออกไปเป็นพิเศษ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ำหนดวันดังกล่าวให้หมายถึงวันในสมัย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เริ่มนับแต่วันที่ร่างพระราชบัญญัตินั้นมาถึงวุฒิ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ะยะเวลาดังกล่าวใน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ม่ให้นับรวมระยะเวลาที่อยู่ในระหว่างการพิจารณ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คณะตุลาการรัฐธรรมนูญ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๑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ถ้าวุฒิสภาไม่ได้พิจารณาร่างพระราชบัญญัติให้เสร็จภายในกำหนดเวลาที่กล่าวใน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ถือว่าวุฒิสภาได้ให้ความเห็นชอบในร่างพระราชบัญญัติ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ที่สภาผู้แทนราษฎรเสนอร่างพระราชบัญญัติเกี่ยวด้วยการเงินไปยัง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สภาผู้แทนราษฎรแจ้งไปด้วยว่าร่างพระราชบัญญัติที่เสนอไปนั้นเป็นร่างพระราชบัญญัติเกี่ยวด้วยการ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ำแจ้งของประธานสภาผู้แทนราษฎรให้ถือเป็นเด็ดขา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ประธานสภาผู้แทนราษฎรมิได้แจ้งไปว่าร่างพระราชบัญญัติใดเป็นร่างพระราชบัญญัติเกี่ยวด้วยการ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ว่าร่างพระราบัญญัตินั้นมิใช่ร่างพระราชบัญญัติเกี่ยวด้วยการเงิ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๔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วุฒิสภาได้พิจารณาร่างพระราชบัญญัติเสร็จแล้ว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้าเห็นชอบด้วยกับ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ดำเนินการต่อไป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้าไม่เห็นชอบด้วยกับ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ยับยั้งร่างพระราชบัญญัตินั้นไว้ก่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่ง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ืนไปยัง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ถ้าแก้ไขเพิ่มเติ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ส่งร่างพระราชบัญญัติตามที่แก้ไขเพิ่มเติมนั้นไปยัง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ภาทั้งสองต่างตั้งบุคคลที่เป็นหรือมิได้เป็นสมาชิกแห่งสภา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จำนวนเท่ากันตามที่สภาผู้แทนราษฎรกำหน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กอบเป็นคณะกรรมาธิการร่วมกันเพื่อพิจารณา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ให้คณะกรรมาธิการร่วมกัน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ายงานและเสนอร่างพระราชบัญญัติที่คณะกรรมาธิการร่วมกันได้พิจารณาแล้วต่อสภาทั้ง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สภาทั้งสองต่างเห็นชอบด้วยร่างพระราชบัญญัติที่คณะกรรมาธิการร่วมกันได้พิจารณาแล้ว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ดำเนินการต่อไป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สภาใดสภาหนึ่งไม่เห็นชอบ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ยับยั้งร่างพระราชบัญญัตินั้นไว้ก่อ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ณะกรรมาธิการร่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มีอำนาจเรียกเอกสารจากบุคคล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รียกบุคคล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แถลงข้อเท็จจริ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แสดงความคิดเห็นในการพิจารณาร่างพระราชบัญญัต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อกสิทธิ์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ุ้มครองถึงบุคคลผู้กระทำหน้าที่ตามมาตรานี้ด้ว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ประชุมคณะกรรมาธิการร่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กรรมาธิการมาประชุมไม่น้อยกว่ากึ่งหนึ่งของจำนวนกรรมาธิการทั้งหม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ึงจะเป็นองค์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นำข้อบังคับการประชุมของ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ส่วนที่เกี่ยวกับกรรมาธิการ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ที่ต้องยับยั้งไว้ตาม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๔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ผู้แทนราษฎรจะยกขึ้นพิจารณาให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ได้ต่อเมื่อเวลาหนึ่งร้อยแปดสิบวันได้ล่วงพ้น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บแต่วันที่วุฒิสภาส่ง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ืนไปยังสภาผู้แทนราษฎรในกรณี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สภาผู้แทนราษฎรลงมติยืนยันร่างเดิมหรือร่างที่คณะกรรมาธิการร่วมกันพิจารณาด้วยคะแนนเสีย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กกว่ากึ่งหนึ่งของจำนวนสมาชิกทั้งหมดของสภ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ถือว่าร่างพระราชบัญญัตินั้นเป็นอันได้รับความเห็นชอบ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ดำเนินการต่อไป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ถ้าร่างพระราชบัญญัติที่ต้องยับยั้งไว้เป็นร่างพระราชบัญญัติเกี่ยวด้วยการเง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ผู้แทนราษฎรอาจยกร่างพระราชบัญญัตินั้นขึ้นพิจารณาใหม่ได้ทันท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สภาผู้แทนราษฎรลงมติยืนยันร่างเดิมหรือร่างที่คณะกรรมาธิการร่วมกันพิจารณาด้วยคะแนนเสียงมากกว่ากึ่งหนึ่งของจำนวนสมาชิกทั้งหมดของสภ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ถือว่าร่างพระราชบัญญัตินั้นเป็นอันได้รับความเห็นชอบ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ดำเนินการต่อไป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ที่มีการยับยั้งร่างพระราชบัญญัติใดตามบทบัญญ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๔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เสนอร่างพระราชบัญญัติที่มีหลักการอย่างเดียว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ล้ายกันกับหลักการของร่างพระราชบัญญัติที่ต้องยับยั้งไว้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สภาผู้แทนราษฎรเห็นว่าร่างพระราชบัญญัติที่เสนอ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ร่างพระราชบัญญัติที่มีหลักการอย่างเดียวกันหรือคล้ายกันกับหลักการของร่างพระราชบัญญัติที่ต้องยับยั้ง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สภาผู้แทนราษฎรส่งร่างพระราชบัญญัติดังกล่าวให้คณะตุลาการรัฐธรรมนูญวินิจฉ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คณะตุลาการรัฐธรรมนูญวินิจฉัยว่าเป็นร่างพระราชบัญญัติที่มีหลักการอย่างเดียว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ล้ายกันกับหลักการของร่างพระราชบัญญัติที่ต้องยับยั้ง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ร่างพระราชบัญญัตินั้นตก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ที่สภาผู้แทนราษฎรสิ้นอาย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ีการยุบ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รดาร่างพระราชบัญญัติที่รัฐสภายังมิได้ให้ความเห็นชอ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ที่พระมหากษัตริย์ไม่ทรงเห็นชอบด้ว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มื่อพ้นเก้าสิบวันแล้วมิได้พระราชทานคืนม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อันตก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งบประมาณรายจ่ายของแผ่นดินให้ทำเป็นพระราชบัญญ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พระราชบัญญัติงบประมาณรายจ่ายประจำป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งบประมาณออกไม่ทันปีงบประมาณให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กฎหมายว่าด้วยงบประมาณรายจ่ายในปีงบประมาณปีก่อนนั้นไปพลา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งบประมาณรายจ่ายประจำปีงบประมา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งบประมาณรายจ่ายเพิ่มเติ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ร่างพระราชบัญญัติโอนงบประมาณรายจ่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ผู้แทนราษฎรจะต้องพิจารณาให้เสร็จภายในเก้าสิบวันนับแต่วันที่ร่างพระราชบัญญัติดังกล่าวมาถึง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ถ้าสภาผู้แทนราษฎรไม่ได้พิจารณา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สร็จภายในกำหนดเวลาที่กล่าวใน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ว่าสภาผู้แทนราษฎรได้ให้ความเห็นชอบในร่างพระราชบัญญัตินั้นและให้เสนอร่างพระราชบัญญัตินั้นต่อวุฒิ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พิจารณา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จะต้องให้ความเห็นชอบหรือไม่เห็นชอบภายในสิบห้าวันนับแต่วันที่ร่างพระราชบัญญัตินั้นมาถึง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พ้นกำหนดนั้นให้ถือว่าวุฒิสภาได้ให้ความเห็นชอบใน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นกรณีที่วุฒิสภาให้ความเห็นชอ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ดำเนินการต่อไป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ถ้าร่างพระราชบัญญัติดังกล่าว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ไม่เห็นชอบด้วย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จ่ายเงิน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ได้ก็เฉพาะที่ได้อนุญาตไว้ในกฎหมายว่าด้วยงบประมาณรายจ่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ฎหมายว่าด้วยวิธีการงบประมา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ฎหมายเกี่ยวด้วยการโอนงบประมา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ฎหมายว่าด้วยเงินคงคลั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ในกรณีจำเป็นรีบด่วนจะจ่ายไปก่อนก็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ต้องเป็นไปตามหลักเกณฑ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ิธีการที่กฎหมายบัญญ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ว่านี้ต้องตั้งงบประมาณรายจ่ายชดใช้ไว้ในพระราชบัญญัติดอนงบประมาณรายจ่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ระราชบัญญัติงบประมาณรายจ่ายเพิ่มเติ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ระราชบัญญัติงบประมาณรายจ่ายประจำปีงบประมาณถัด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และสภาผู้แทนราษฎรมีอำนาจควบคุมการบริหารราชการ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บทบัญญัติแห่ง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ที่ประชุมวุฒิสภาหรือ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ทุกคนมีสิทธิตั้งกระทู้ถามรัฐมนตรีในเรื่องใดเกี่ยวกับงานในหน้าที่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รัฐมนตรีย่อมมีสิทธิที่จะไม่ตอ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คณะรัฐมนตรีเห็นว่าเรื่องนั้นยังไม่ควรเปิดเผ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เกี่ยวกับความปลอดภ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ระโยชน์สำคัญของแผ่นดิ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๘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จำนวนไม่น้อยกว่าหนึ่งในห้าของจำนวนสมาชิกทั้งหมดของ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สิทธิเข้าชื่อเสนอญัตติขอให้เปิดอภิปรายทั่ว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ห้คณะรัฐมนตรีแถลงข้อเท็จจริ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แสดงความคิดเห็นในปัญหาอันเกี่ยวกับการบริหารราชการแผ่นดิ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ญัตติดังกล่าวในวรรคหนึ่งให้ยื่นต่อประธา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ธานสภาผู้แทนราษฎรแจ้งไปยังนายกรัฐมนตรีเพื่อกำหนดเวลาสำหรับการเปิดอภิปรายทั่ว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ต้องไม่ช้ากว่าสามสิบวันนับแต่วันที่นายกรัฐมนตรีได้รับแจ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คณะรัฐมนตรีย่อมมีสิทธิที่จะขอให้ระงับการเปิดอภิปรายทั่วไปนั้นเสีย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เห็นว่าเป็นเรื่องที่ยังไม่ควรเปิดเผ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ราะเกี่ยวกับความปลอดภัยหรือประโยชน์สำคัญของแผ่นดิ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เปิดอภิปรายทั่วไปตามมาตร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ภาจะลงมติในปัญหาที่อภิปราย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๕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ำนวนไม่น้อยกว่าหนึ่งในห้าของจำนวนสมาชิกทั้งหมดของสภาผู้แทนราษฎรมีสิทธิเข้าชื่อเสนอญัตติขอเปิดอภิปรายทั่ว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ลงมติไม่ไว้วางใจรัฐมนตรีเป็นรายตัวหรือทั้งคณะ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มื่อการเปิดอภิปรายทั่วไปสิ้นสุด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มิใช่ด้วยมติให้ผ่านระเบียบวาระเปิดอภิปรายนั้น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ภาผู้แทนราษฎรลงมติไว้วางใจหรือไม่ไว้วาง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ลงมติในกรณี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ิให้กระทำในวันเดียวกับวันที่การอภิปรายสิ้นสุ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ติไม่ไว้วางใจต้องมีคะแนนเสียงมากกว่ากึ่งหนึ่งของจำนวนสมาชิกทั้งหมดของ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มติไม่ไว้วางใจมีคะแนนเสียงไม่มากกว่ากึ่ง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งจำนวนสมาชิกทั้งหมดของ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ที่เข้าชื่อเสนอญัตติขอเปิดอภิปรายนั้นเป็นอันหมดสิทธิที่จะเข้าชื่อเสนอญัตติขอเปิดอภิปรายทั่ว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ลงมติไม่ไว้วางใจรัฐมนตรีเป็นรายตัวหรือทั้งคณะอีกตลอดสมัยประชุม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ะชุม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ะชุม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ประชุมร่วมกัน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เป็นการเปิดเผยตามลักษณะที่กำหนดไว้ในข้อบังคับการประชุมของแต่ละสภาแต่ถ้าหากคณะรัฐมนตรีหรือสมาชิกของแต่ละ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ของทั้งสองสภาร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จำนวนไม่น้อยกว่าหนึ่งในสี่ของจำนวนสมาชิกทั้งหมดของแต่ละ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ของทั้งสองสภาร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้องขอให้ประชุมล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็ให้ประชุมลั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และสภาผู้แทนราษฎรมีอำนาจเลือกสมาชิกของแต่ละสภาตั้งเป็นคณะกรรมาธิการสามั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อำนาจเลือกบุคคลผู้เป็นสมาชิกหรือมิได้เป็นสมาชิกตั้งเป็นคณะกรรมาธิการวิสามั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กระทำกิจการหรือพิจารณาสอบสวนหรือศึกษาเรื่อง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อยู่ในอำนาจหน้าที่ของสภาแล้วรายงานต่อ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กรรมาธิการที่กล่าวนี้ย่อมมีอำนาจเรียกเอกสารจากบุคคล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รียกบุคคล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แถลงข้อเท็จจริงหรือแสดงความคิดเห็นในกิจการที่กระทำหรือในเรื่องที่พิจารณาสอบสวนหรือศึกษาอยู่นั้น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อกสิทธิ์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ุ้มครองถึงบุคคลผู้กระทำหน้าที่ตามมาตรานี้ด้ว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รรมาธิการที่ตั้งจากผู้ที่เป็นสมาชิกสภาผู้แทนราษฎรทั้งหมดต้องมีจำนวนตามหรือใกล้เคียงกับอัตราส่วนของจำนวนสมาชิกสภาผู้แทนราษฎรของแต่ละพรรคการ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ลุ่มพรรคการเมืองที่มีอยู่ใน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ระหว่างที่ยังไม่มีข้อบังคับการประชุมของสภาผู้แทนราษฎ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๖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สภาผู้แทนราษฎรเป็นผู้กำหนดอัตราส่วนตามวรรคสา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ะชุมคณะกรรมาธิ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กรรมาธิการมาประชุมไม่น้อยกว่ากึ่งหนึ่งของจำนวนกรรมาธิการทั้งหมดจึงจะเป็นองค์ประชุ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ปัญหาเกี่ยวกับอำนาจหน้าที่ของรัฐสภาที่จะต้องตีความ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อำนาจของรัฐสภาที่จะตีความและให้ถือว่าการตีความของรัฐสภาเป็นเด็ดขา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ตีความรัฐธรรมนูญ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สมาชิกมาประชุมไม่น้อยกว่ากึ่งหนึ่งของจำนวนสมาชิกทั้งหมดของทั้งสอง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ึงจะเป็นองค์ประชุ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ุฒิสภาและสภาผู้แทนราษฎรมีอำนาจตราข้อบังคับเกี่ยวกับจรรยาบรรณของ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ข้อบังคับการประชุมเกี่ยวกับการเลือกและการปฏิบัติหน้าที่ของประธานสภารองประธานสภาและกรรมาธิ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ิธีการ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สนอและพิจารณาร่างพระราชบัญญ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สนอญัต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รึกษาการอภิปร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ลงม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ตั้งกระทู้ถ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ปิดอภิปรายทั่ว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ยืนยันขอความไว้วาง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รักษาระเบียบและความเรียบร้อ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ิจการอื่นเพื่อดำเนินการตามบทบัญญัติแห่ง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๕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การประชุมร่วมกันของรัฐสภา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ต่อไปนี้ให้รัฐสภาประชุมร่วมกั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ให้ความเห็นชอบในการตั้งผู้สำเร็จราชการแทนพระองค์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ปฏิญาณตนของผู้สำเร็จราชการแทนพระองค์ต่อรัฐสภา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๔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แก้ไขเพิ่มเติมกฎมณเฑียรบาลว่าด้วยการสืบราชสันตติวงศ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๔๖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ให้ความเห็นชอบในการสืบราชสมบัติ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๖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ปรึกษาร่างพระราชบัญญัติใหม่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ให้ความเห็นชอบในการปิดสมัยประชุ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๗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เปิดประชุมรัฐสภา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๘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๘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ตีความรัฐธรรมนูญ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๖๓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๙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แต่ง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ให้ผู้ตรวจเงินแผ่นดินของรัฐสภาพ้นจากตำแหน่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๖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๓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๐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ตั้งคณะกรรมาธิกา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๒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เปิดอภิปรายทั่วไป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๕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ให้ความเห็นชอบในการประกาศใช้กฎอัยการศึก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๓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ให้ความเห็นชอบในการประกาศสงคร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๔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ให้ความเห็นชอบแก่หนังสือสัญญาและสนธิสัญญา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๕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แต่งตั้งตุลาการรัฐธรรมนูญ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๘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แก้ไขเพิ่มเติมรัฐธรรมนูญ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๘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ประชุมร่วมกัน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ข้อบังคับการประชุมของสภาผู้แทนราษฎร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๖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ประชุมร่วมกันของรัฐสภาให้นำบทที่ใช้แก่สภาทั้งสองมาใช้บังคับโดยอนุโล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เฉพาะการตั้งคณะกรรมาธิการสามั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ิสามั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รรมาธิการที่ตั้งจากผู้ที่เป็นสมาชิกของแต่ละสภาจะต้องมีจำนวนตามหรือใกล้เคีย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ับอัตราส่วนของจำนวนสมาชิกของแต่ละ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๖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ผู้ตรวจเงินแผ่นดินของรัฐสภา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แต่งตั้งผู้ตรวจเงินแผ่นดินของรัฐสภาตามมติของ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ธานรัฐสภาเป็นผู้ลงนามรับสนองพระบรมราชโองกา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๖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ตรวจเงินแผ่นดินของรัฐสภาจะต้องเป็นผู้ทรงคุณวุฒิในทางการบัญชีหรือการคลั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ะต้องไม่เป็น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ราชการซึ่งมีตำแหน่งหรือเงินเดือนประจ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ผู้มีตำแหน่งหรือหน้าที่ใน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นของรั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หน่วยงาน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ผู้จัด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รรมการที่ปรึ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ัวแทนหรือลูกจ้างของบุคค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้างหุ้นส่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ิษั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องค์การ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ซึ่งดำเนินธุรกิจเพื่อค้ากำไ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จะต้องไม่เป็นผู้มีลักษณะต้องห้ามตามที่กฎหมายบัญญัติด้ว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ผู้ตรวจเงินแผ่นดินของรัฐสภามีอำนาจหน้าที่ในการตรวจสอบการรับจ่ายเงินของ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รับจ่ายเงินและทรัพย์สินของหน่วยราช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น่วยงานของรัฐและ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วมทั้งของท้องถิ่นและหน่วยงาน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๑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ผู้ตรวจเงินแผ่นดินของรัฐสภามีหน่วยราชการภายใต้บังคับบัญชาเพื่อปฏิบัติการตามอำนาจหน้าที่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ข้าราชการสังกัดหน่วยราชการตามวรรคหนึ่งเป็นข้าราชการฝ่าย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ตรวจเงินแผ่นดินของรัฐสภาจะต้องเสนอรายงานการตรวจสอบการรับจ่ายเงินและทรัพย์สินตามอำนาจหน้าที่พร้อมทั้งข้อสังเกตต่อรัฐสภาตามวิธีการ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รัฐสภาตั้งคณะกรรมาธิการขึ้นคณะหนึ่งเพื่อพิจารณาสอบสวนรายงานของผู้ตรวจเงินแผ่นดินของรัฐสภา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กรรมาธิการที่กล่าวนี้ประกอบด้วย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โดยสมาชิกสภาผู้แทนราษฎรของพรรคการเมืองที่สมาชิกสภาผู้แทนราษฎรในสังกัดมิได้ดำรงตำแหน่งรัฐมนตรีเป็นประธ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จำนวนมากกว่าสมาชิกสภาผู้แทนราษฎรของพรรคการเมืองที่สมาชิกสภาผู้แทนราษฎรในสังกั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ำรงตำแหน่งรัฐมนตรีหนึ่ง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๖๑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ตรวจเงินแผ่นดินของรัฐสภา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ดำรงตำแหน่งมาครบหกปี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าย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มีลักษณะต้องห้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๖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รัฐสภามีมติให้ออ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ส่วนที่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  <w:u w:val="single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๗</w:t>
      </w:r>
      <w:r>
        <w:rPr>
          <w:rFonts w:cs="Tahoma" w:ascii="MS Sans Serif;Times New Roman" w:hAnsi="MS Sans Serif;Times New Roman"/>
          <w:b/>
          <w:bCs/>
          <w:szCs w:val="24"/>
          <w:u w:val="single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  <w:u w:val="single"/>
        </w:rPr>
        <w:t>ข้าราชการฝ่ายรัฐสภา</w:t>
      </w:r>
      <w:r>
        <w:rPr>
          <w:rFonts w:cs="Tahoma" w:ascii="MS Sans Serif;Times New Roman" w:hAnsi="MS Sans Serif;Times New Roman"/>
          <w:b/>
          <w:bCs/>
          <w:szCs w:val="24"/>
        </w:rPr>
        <w:t>&gt;</w:t>
        <w:br/>
        <w:t>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องข้าราชการสังกัดหน่วยราชการใดจะเป็นข้าราชการฝ่าย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กำหนดคุณสมบ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บรรจ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แต่งตั้งการเลื่อน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่อนเงินเดื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ลงโทษและการออกจากราชการของข้าราชการฝ่าย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แต่งตั้งและการให้ข้าราชการฝ่ายรัฐสภาตำแหน่งเทียบเท่าปลัดกระทรวงและอธิบดี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ประธานรัฐสภาเป็นผู้ลงนามรับสนองพระบรมราชโอง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๗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คณะรัฐมนตรี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ตั้งนายกรัฐมนตรีคนหนึ่งและรัฐมนตรีอีกไม่เกินสามสิบ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กอบเป็นคณะ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หน้าที่บริหารราชการแผ่นดิ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นายกรัฐมนตรีจะต้องเป็น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รัฐมนตรีอีกไม่น้อยกว่ากึ่งหนึ่งของจำนวนรัฐมนตรีทั้งหม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เป็น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ประธานรัฐสภาเป็นผู้ลงนามรับสนองพระบรมราชโองการตั้งนายกรัฐมนตรี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่อนเข้ารับหน้าท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มนตรีต้องถวายสัตย์ปฏิญาณต่อพระมหากษัตริย์ด้วยถ้อยคำดังต่อไปนี้</w:t>
      </w:r>
      <w:r>
        <w:rPr>
          <w:rFonts w:cs="Tahoma" w:ascii="MS Sans Serif;Times New Roman" w:hAnsi="MS Sans Serif;Times New Roman"/>
          <w:szCs w:val="24"/>
        </w:rPr>
        <w:br/>
        <w:t>            "</w:t>
      </w:r>
      <w:r>
        <w:rPr>
          <w:rFonts w:ascii="MS Sans Serif;Times New Roman" w:hAnsi="MS Sans Serif;Times New Roman" w:cs="Tahoma"/>
          <w:szCs w:val="24"/>
        </w:rPr>
        <w:t>ข้าพระพุทธเจ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ชื่อผู้ปฏิญา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อถวายสัตย์ปฏิญาณว่าข้าพระพุทธเจ้าจะจงรักภักดีต่อ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ะปฏิบัติหน้าที่ด้วยความซื่อสัตย์สุจริ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ประโยชน์ของประเทศและ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จะรักษาไว้และปฏิบัติตามซึ่งรัฐธรรมนูญแห่งราชอาณาจักรไทยทุกประการ</w:t>
      </w:r>
      <w:r>
        <w:rPr>
          <w:rFonts w:cs="Tahoma" w:ascii="MS Sans Serif;Times New Roman" w:hAnsi="MS Sans Serif;Times New Roman"/>
          <w:szCs w:val="24"/>
        </w:rPr>
        <w:t>"</w:t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๗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มนตรีจะเป็นข้าราชการซึ่งมี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งินเดือนประจำนอกจากข้าราชการการเมือง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มนตรีจะดำรงตำแหน่งหรือกระทำการ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ห้ามไว้มิให้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สภาผู้แทนราษฎรดำรงหรือกระทำตามที่บัญญัติ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ิ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ตำแหน่งที่ต้องดำรงตามบทบัญญัติแห่ง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จะเป็นผู้จัด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รรมการที่ปรึ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ัวแทนหรือลูกจ้างของบุคคลห้างหุ้นส่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ิษั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องค์การ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ดำเนินธุรกิจเพื่อค้ากำไรก็มิได้ด้ว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มนตรีต้องแสดงสินทรัพย์และหนี้สินของตนต่อประธานรัฐสภาตามราย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ิธี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ำหนดเวลา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มนตรีย่อมมีสิทธิเข้า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แถลงข้อเท็จจริงหรือแสดงความคิดเห็นในที่ประชุม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ตนมิได้เป็นสมาชิ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ไม่มีสิทธิออกเสียงลงคะแน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อกสิทธิ์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๓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ำ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ดำเนินนโยบายบริหารราชการแผ่นดินคณะรัฐมนตรีต้องได้รับความไว้วางใจของ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รัฐมนตรีต้องรับผิดชอบต่อสภาผู้แทนราษฎรในหน้าที่ของต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รับผิดชอบร่วมกันต่อสภาผู้แทนราษฎรในนโยบายทั่วไปของคณะรัฐมนตรี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ที่จะเข้าบริหารราชการแผ่นดินต้องแถลงนโยบายต่อ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ขอความไว้วางใจมติให้ความไว้วางใจต้องมีคะแนนเสียงมากกว่ากึ่งหนึ่งของจำนวนสมาชิกที่มาประชุ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ปัญหาเกี่ยวกับการบริหารราชการแผ่นดินที่คณะรัฐมนตรีเห็นสมควรจะฟังความคิดเห็นของ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ายกรัฐมนตรีจะแจ้งไปยังประธาน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อให้มีการเปิดอภิปรายทั่วไปในที่ประชุมรัฐสภาก็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ว่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สภาจะลงมติในปัญหาที่อภิปราย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การบริหารราชการแผ่นดินภายหลังที่ได้รับความไว้วางใจจากสภาผู้แทนราษฎร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พฤติการณ์ที่คณะรัฐมนตรีเห็นสมคว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จะขอให้สภาผู้แทนราษฎรยืนยันความไว้วางใจอีกก็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เช่นว่านี้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ัฐมนตรีทั้งคณะ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สภาผู้แทนราษฎรลงมติไม่ไว้วางใ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ไม่ได้รับความไว้วางใจ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๖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สภาผู้แทนราษฎรสิ้นอาย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มีการยุบ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คณะรัฐมนตรีลาออ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ความเป็นรัฐมนตรีของนายกรัฐมนตรีสิ้นสุดล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๘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ณะรัฐมนตรีที่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อยู่ในตำแหน่งเพื่อดำเนินงานไปจนกว่าจะตั้งคณะรัฐมนตรีขึ้นใหม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วามเป็นรัฐมนตรีสิ้นสุดลงเฉพาะตั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าย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ขาดคุณสมบัติสำหรับผู้สมัครรับเลือกตั้งสมาชิกสภาผู้แทนราษฎ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ในกรณีที่รัฐมนตรีมิได้เป็น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ในกรณีที่รัฐมนตรีเป็นสมาชิกสภาผู้แทนราษฎรหรือมีลักษณะต้องห้ามตามที่บัญญัติไว้ใน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>)</w:t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คำพิพากษาให้จำคุ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สภาผู้แทนราษฎรลงมติไม่ไว้วางใจ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๕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ระทำการอันต้องห้าม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๐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มีพระบรมราชโองกา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แก่การสิ้นสุดของความเป็นรัฐมนตรีตา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>)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>)</w:t>
      </w:r>
      <w:r>
        <w:rPr>
          <w:rFonts w:ascii="MS Sans Serif;Times New Roman" w:hAnsi="MS Sans Serif;Times New Roman" w:cs="Tahoma"/>
          <w:szCs w:val="24"/>
        </w:rPr>
        <w:t>หรื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cs="Tahoma" w:ascii="MS Sans Serif;Times New Roman" w:hAnsi="MS Sans Serif;Times New Roman"/>
          <w:szCs w:val="24"/>
        </w:rPr>
        <w:t>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๘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ให้รัฐมนตรีพ้นจากความเป็น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ที่นายกรัฐมนตรีถวายคำแนะนำ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ฉุกเฉินที่มีความจำเป็นรีบด่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อันจะรักษาความปลอดภัยของประเทศ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วามปลอดภัยสาธารณ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วามมั่นคงในทางเศรษฐกิของประเทศหรือป้องปัดภัยพิบัติสาธารณ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ทรงตราพระราชกำหนดให้ใช้บังคับดังเช่นพระราชบัญญัติก็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ประชุมรัฐสภาคราวต่อ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รัฐมนตรีเสนอพระราชกำหนดนั้นต่อรัฐสภาเพื่อพิจารณาโดยไม่ชักช้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สภาผู้แทนราษฎรไม่อนุม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ภาผู้แทนราษฎรอนุมัติแต่วุฒิสภาไม่อนุม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สภาผู้แทนราษฎรยืนยันการอนุมัติด้วยคะแนนเสียงไม่มากกว่ากึ่งหนึ่งของจำนวนสมาชิกทั้งหม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พระราชกำหนดนั้นตก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ทั้งนี้ไม่กระทบกระทั่งกิจการที่ได้เป็นไปในระหว่างที่ใช้พระราชกำหนด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ถ้า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ุฒิสภาอนุมัติพระราชกำหนด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ถ้าวุฒิสภาไม่อนุมัติและสภาผู้แทนราษฎรยืนยันการอนุมัติด้วยคะแนนเสียงมากกว่ากึ่งหนึ่งของจำนวนสมาชิกทั้งหมดให้พระราชกำหนดนั้นมีผลใช้บังคับเป็นพระราชบัญญัติต่อ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อนุมัติหรือไม่อนุมัติพระราชกำหนดให้นายกรัฐมนตรีประกาศในราชกิจจานุเบ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ไม่อนุม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ผลตั้งแต่วันถัดจากวันประกาศในราชกิจจานุเบกษ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พิจารณาพระราชกำหนดของวุฒิสภาและของ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ยืนยันการอนุมัติพระราชกำหน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ทำในโอกาสแรกที่มีการประชุมสภา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สมัยประชุ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ความจำเป็นต้องมีกฎหมายเกี่ยวด้วยการภาษีอากรหรือเงิน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จะต้องได้รับการพิจารณาโดยด่วนและล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รักษาประโยชน์ของ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ทรงตราพระราชกำหนดให้ใช้บังคับดังเช่นพระราชบัญญัติก็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พระราชกำหนดที่ได้ตราขึ้น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นำเสนอต่อสภาผู้แทนราษฎรภายในสองวันนับแต่วันถัดจากวันประกาศในราชกิจจานุเบกษ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ตราพระราชกฤษฎีก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ที่กำหนดไว้ในรัฐธรรมนูญหรือกฎหมายอื่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ประกาศใช้และเลิกใช้กฎอัยการศึ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ลักษณะและวิธีการตามกฎหมายว่าด้วยกฎอัยการศึ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มีความจำเป็นต้องประกาศใช้กฎอัยการศึกเฉพาะแห่งเป็นการรีบด่ว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จ้าหน้าที่ฝ่ายทหารย่อมกระทำได้ตามกฎหมายว่าด้วยกฎอัยการศึ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ฎอัยการศึกตามวรรคหนึ่งและ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มีผลใช้บังคับเกินสามสิบวันได้อีกเป็นระยะเวลาเท่า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ได้รับความเห็นชอบของ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ระหว่างที่สภาผู้แทนราษฎรสิ้นอาย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ภาผู้แทนราษฎรถูกยุ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วุฒิสภาทำหน้าที่รัฐสภาในการให้ความเห็นชอบตามวรรคสา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ประกาศสงครามเมื่อได้รับความเห็นชอบของ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มติให้ความเห็นชอบของรัฐสภาต้องมีคะแนนเสียงไม่น้อยกว่าสองในสามของจำนวนสมาชิกทั้งหมดของทั้งสอง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๙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ี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ทำหนังสือสัญญาสันติภาพสงบศึกและทำหนังสือสัญญาอื่นกับนานาประเทศ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กับองค์การระหว่างประเทศ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หนังสือสัญญาใดมีบทเปลี่ยนแปลงอาณาเขตไท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ขตอธิปไตยแห่งชา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จะต้องออกพระราชบัญญัติเพื่อให้การเป็นไปตามสัญญ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นธิสัญญาพันธมิตรทางทหารต้องได้รับความเห็นชอบของรัฐสภ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พระราชทานอภัยโทษ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ไว้ซึ่งพระราชอำนาจในการถอดถอนฐานันดรศักดิ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เรียกคืนเครื่องราชอิสริยาภรณ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แต่งตั้งและให้ข้าราชการฝ่ายทห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ฝ่ายพลเรือนตำแหน่งปลัดกระทรว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ธิบดีและเทียบเท่าพ้นจากตำแหน่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๙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ภายใต้บังค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กำหนดคุณสมบ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บรรจุ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แต่งตั้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่อน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่อนเงินเดื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ลงโทษ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ออกจากราชการของข้าราชการให้เป็นไป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ราชการซึ่งมี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เงินเดือนประจ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อกจากข้าราชการการเมื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เป็นข้าราชการการเมือง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ท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ราชหัตถเลข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พระบรมราชโองการ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ๆ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ันเกี่ยวกับราชการแผ่นดิ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มีรัฐมนตรีลงนามรับสนองพระบรมราชโอง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ว้นแต่ที่มีบัญญัติไว้เป็นอย่างอื่นใน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๘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ศาล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พิจารณาพิพากษาอรรถคดีเป็นอำนาจของศา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จะต้องดำเนินการตามกฎหมายและในพระปรมาภิไธยพระมหากษัตริย์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รดาศาลทั้งหลายจะตั้งขึ้นได้ก็แต่โดยพระราช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ตั้งศาลขึ้นใหม่เพื่อพิจารณาพิพากษาคดีใดคดี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ที่มีข้อหาฐานใดฐานหนึ่งโดยเฉพา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ทนศาลธรรมดาที่มีอยู่ตามกฎหมายสำหรับพิจารณาพิพากษาคดีนั้นจะกระทำ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บัญญัติกฎหมายให้มีผลเป็นการเปลี่ยนแปล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แก้ไขเพิ่มเติมกฎหมายว่าด้วยธรรมนูญสากลหรือวิธีพิจารณ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ช้แก่คดีใดคดีหนึ่งโดยเฉพาะ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กระทำ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พิพากษาและตุลาการมีอิสระในการพิจารณาพิพากษาอรรถคด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พิพากษาและตุลาการจะเป็นข้าราชการการเมือง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ทรงแต่ตั้งและให้ผู้พิพากษา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่อนเข้ารับหน้าที่ครั้งแร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ผู้พิพากษาต้องถวายสัตย์ปฏิญาณต่อพระมหากษัตริย์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ด้วยถ้อยคำที่คณะกรรมการตุลาการเป็นผู้กำหนด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๐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แต่งตั้งและการให้ผู้พิพากษาในศาลยุติธรรม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ได้รับความเห็นชอบของคณะกรรมการตุลาการตามกฎหมายว่าด้วยระเบียบข้าราชการฝ่ายตุลาการก่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จึงนำความกราบบังคมทูล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เลื่อน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่อนเงินเดือ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ารลงโทษผู้พิพากษาในศาลยุติธรร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้องได้รับความเห็นชอบของคณะกรรมการตุลาการตามกฎหมายว่าด้วยระเบียบข้าราชการฝ่ายตุลากา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กรรมการตุลาการประกอบด้วยประธานศาลฎีกาเป็นประธานกรรม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ราชการฝ่ายตุลาการเป็นกรรมการโดยตำแหน่งสามคนที่กำหนดในกฎหมายว่าด้วยระเบียบข้าราชการฝ่ายตุลา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กรรมการผู้ทรงคุณวุฒิอีกแปด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ข้าราชการตุลาการเป็นผู้เลือกจากข้าราชการตุลาการสี่ค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ับจากผู้รับบำเหน็จหรือบำนาญที่เคยรับราชการเป็นผู้พิพากษาม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ไม่ดำรงตำแหน่งข้าราชการการเมืองไม่เป็น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หรือทนายความอีกสี่ค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ตำแหน่งของข้าราชการตุลาการผู้มีสิทธิได้รับเลือกเป็นกรรมการตุลาการผู้ทรงคุณวุฒิและการเลือกตั้งกรรมการตุลาการผู้ทรงคุณวุฒ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กฎหมายว่าด้วยระเบียบข้าราชการฝ่ายตุลากา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าลทหารมีอำนาจพิจารณาพิพากษาคดี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แต่งตั้งและการให้ตุลาการศาลทหารพ้นจากตำแหน่งให้เป็นไปตามที่กฎหมาย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๒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ศาลปกครองและศาลในสาขาแรงงา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าขาภาษ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าขาสังค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ตั้งขึ้นได้ก็แต่โดยพระราชบัญญั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แต่งตั้งและการให้ผู้พิพากษา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อำนาจหน้าที่ของศาลตลอดจนวิธีพิจารณาของศาล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กฎหมายว่าด้วยการจัดตั้งศาล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รณีที่มีปัญหาเกี่ยวกับอำนาจหน้าที่ระหว่างศาลยุติธรรมกับศาลอื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ระหว่างศาลอื่นด้วยกันให้คณะตุลาการรัฐธรรมนูญเป็นผู้วินิจฉ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๙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การปกครองท้องถิ่น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จัดระเบียบการปกครองส่วนท้องถิ่นรวมทั้งนครหลว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้องเป็นไปตามหลักแห่งการปกครองตนเองตามเจตนารมณ์ของประชาชนใน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ท้องถิ่นตามวรรคหนึ่งมีอิสระในการกำหนดนโยบายการปกครองท้องถิ่นของต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ีอิสระในทางการภาษีอากรและการเงินแห่ง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้องถิ่นใดมีลักษณะที่จะปกครองตนเองได้ตามที่กฎหมายบัญญัติไว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ย่อมมีสิทธิปกครองตนเอง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ปกครองท้องถิ่นทุกระดับในทุกจังหวัดรวมทั้งนครหลว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มีสภาท้องถิ่นและหัวหน้าฝ่ายบริหารท้องถิ่นหรือคณะผู้บริหาร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จากการเลือกตั้งของประชาชนในท้องถิ่นและต้องมีการเลือกตั้งตามระยะเวลาที่กำหนดใน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เลือกตั้งสมาชิกของสภา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วิธีการออกเสียงลงคะแนนโดยตรงและลั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การเลือกตั้งหัวหน้าฝ่ายบริหารท้องถิ่นหรือคณะผู้บริหารท้องถิ่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ใช้วิธีออกเสียงลงคะแนนโดยตรงและลับ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จะให้สภาท้องถิ่นเลือกตั้งจากสมาชิกของสภาท้องถิ่นก็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หลักเกณฑ์และวิธีการเลือกตั้งตามมาตรา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กฎหมายว่าด้วยการ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ตุลาการรัฐธรรมนูญ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ตุลาการรัฐธรรมนูญประกอบด้วยตุลาการรัฐธรรมนูญมีจำนวนเก้าคนโดย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คณะกรรมการตุลากา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ผู้เลือกจากผู้ทรงคุณวุฒิมีจำนวนฝ่ายละสามค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คณะกรรมการตุลาการเลือกตุลาการรัฐธรรมนูญเป็นลำดับแร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แจ้งผลการเลือกต่อรัฐสภาและคณะรัฐมนตรีเมื่อรัฐสภาได้เลือกแล้วให้แจ้งผลการเลือกต่อคณะรัฐมนตรีเมื่อคณะรัฐมนตรีได้เลือกแล้วให้นายกรัฐมนตรีนำรายชื่อผู้ได้รับเลือกทั้งหมดกราบบังคมทูล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ทรงพระกรุณาโปรดเกล้าฯแต่งตั้งเป็นตุลาการ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ั้งนี้ให้กระทำให้แล้วเสร็จภายในหกสิบวันนับแต่วันเลือกตั้งสมาชิก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ห้คณะตุลาการรัฐธรรมนูญเลือกตุลาการรัฐธรรมนูญคนหนึ่งเป็นประธา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รณีที่ประธานไม่อยู่หรือไม่สามารถปฏิบัติหน้าที่ได้ให้ตุลาการรัฐธรรมนูญเลือกตั้งกันขึ้นเองเป็นประธานในคราวประชุม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๑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ุลาการรัฐธรรมนูญจะเป็นสมาชิกวุฒิสภา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ข้าราชการซึ่งมีตำแหน่งหรือเงินเดือนประจ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นักงาน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นักงานส่วนท้องถิ่น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ุลาการรัฐธรรมนูญจะได้รับเงินประจำ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ะโยชน์ตอบแทนอย่างอื่นตามบทบัญญัติแห่งกฎหมา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จะดำรงตำแหน่งตุลาการรัฐธรรมนูญติดต่อกันสองครั้งมิได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ุลาการรัฐธรรมนูญ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ิดสมัยประชุมรัฐสภาครั้งแรกหลังจากการเลือกตั้งทั่วไป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าย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ลาออก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ป็นสมาชิก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สมาชิกสภาผู้แทนราษฎรข้าราชการซึ่งมีตำแหน่งหรือเงินเดือนประจำ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นักงานรัฐวิสาหกิ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พนักงานส่วนท้องถิ่น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ต้องคำพิพากษาให้จำคุก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ตำแหน่งตุลาการรัฐธรรมนูญว่างลงให้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ณะรัฐมนตรีหรือคณะกรรมการตุลาการที่ได้เลือกตุลาการรัฐธรรมนูญผู้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ลือกตุลาการรัฐธรรมนูญแทนตำแหน่งที่ว่าง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ร่างพระราชบัญญัติใดได้รับความเห็นชอบของรัฐสภา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่อนที่นายกรัฐมนตรีจะนำร่างพระราชบัญญัตินั้นขึ้นทูลเกล้า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วายเพื่อพระมหากษัตริย์ทรงลงพระปรมาภิไธย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ากสมาชิกวุฒิสภาและสมาชิกสภาผู้แทนราษฎรทั้งสองสภารว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สมาชิกของแต่ละ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จำนวนไม่น้อยกว่าหนึ่งในห้าของจำนวนสมาชิกทั้งหมดของทั้งสองสภาเห็นว่าร่างพระราชบัญญัติตามวรรคหนึ่งมีข้อความขัดหรือแย้งต่อรัฐธรรมนูญให้เสนอความเห็นต่อประธาน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ประธาน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ต่กรณี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ให้ประธานแห่งสภาที่ได้รับความเห็นดังกล่าวส่งความเห็นนั้นไปยังคณะตุลาการรัฐธรรมนูญเพื่อพิจารณาวินิจฉ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้วแจ้งให้นายกรัฐมนตรีทราบ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หากนายกรัฐมนตรีเห็นว่าร่างพระราชบัญญัติตามวรรคหนึ่งมีข้อความขัดหรือแย้งต่อรัฐธรรมนูญให้ส่งความเห็นเช่นว่านั้นไปยังคณะตุลาการ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พิจารณาวินิจฉัยแล้วแจ้งให้ประธานรัฐ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ประธานวุฒิสภ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ประธานสภาผู้แทนราษฎรทรา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ระหว่างที่คณะตุลาการรัฐธรรมนูญพิจารณาวินิจฉ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ายกรัฐมนตรีระงับการดำเนินการเพื่อประกาศใช้ร่างพระราชบัญญัติตามวรรคหนึ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นกว่าจะมีคำวินิจฉัยของคณะตุลาการ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คณะตุลาการรัฐธรรมนูญวินิจฉัยว่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ร่างพระราช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ีข้อความขัดหรือแย้งต่อ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ายกรัฐมนตรีส่งร่างพระราชบัญญัตินั้นคืนไปยังรัฐสภาต่อไป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ที่ศาลจะใช้บทบัญญัติแห่งกฎหมายบังคับแก่คดีใ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ศาลเห็นว่าบทบัญญัติแห่งกฎหมายนั้นต้องด้วย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ยังไม่มีคำวินิจฉัยของคณะตุลาการรัฐธรรมนูญในส่วนที่เกี่ยวกับบทบัญญัตินั้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ศาลรอการพิจารณาพิพากษาคดีไว้ชั่วคราวแล้วส่งความเห็นเช่นว่านั้นตามทาง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คณะตุลาการรัฐธรรมนูญจะได้พิจารณาวินิจฉัย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คำวินิจฉัยของคณะตุลาการ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ใช้ได้ในคดีทั้งปว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ไม่กระทบกระทั่งคำพิพากษาของศาลอันถึงที่สุดแล้ว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คำวินิจฉัยของคณะตุลาการรัฐธรรมนูญให้ถือเป็นเด็ดขา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กาศในราชกิจจานุเบกษา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ิธีการพิจารณาของคณะตุลาการรัฐธรรมนูญให้เป็นไปตามกฎหม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หมวด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๑๑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การแก้ไขเพิ่มเติมรัฐธรรมนูญ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_____________________</w:t>
      </w:r>
    </w:p>
    <w:p>
      <w:pPr>
        <w:pStyle w:val="Normal"/>
        <w:spacing w:before="280" w:after="280"/>
        <w:rPr>
          <w:rFonts w:ascii="MS Sans Serif;Times New Roman" w:hAnsi="MS Sans Serif;Times New Roman" w:cs="Tahoma"/>
          <w:b/>
          <w:b/>
          <w:bCs/>
          <w:szCs w:val="24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แก้ไขเพิ่มเติมรัฐธรรมนูญจะกระทำได้ก็แต่โดยหลักเกณฑ์และวิธีการดังต่อไปนี้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๑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ญัตติของแก้ไขเพิ่มเติมต้องมาจากคณะรัฐมนตรีหรือจากสมาชิกสภาผู้แทนราษฎรจำนวนไม่น้อยกว่าหนึ่งในห้าของจำนวนสมาชิกทั้งหมดของสภาผู้แทนราษฎร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๒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ญัตติของแก้ไขเพิ่มเติมต้องเสนอเป็นร่างรัฐธรรมนูญแก้ไขเพิ่มเติม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รัฐสภาพิจารณาเป็นสามวาระ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๓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ออกเสียงลงคะแนนในวาระที่หนึ่งขั้นรับหลักการให้ใช้วิธีเรียกชื่อ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ต้องมีคะแนนเสียงเห็นชอบด้วยในการแก้ไขเพิ่มเติมนั้นไม่น้อยกว่ากึ่งหนึ่งของจำนวนสมาชิกทั้งหมดของทั้งสองสภา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๔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ออกเสียงลงคะแนนในวาระที่สองขั้นพิจารณาเรียงลำดับ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เอาเสียงข้างมากเป็นประมาณ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๕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มื่อการพิจารณาวาระที่สองเสร็จสิ้นแล้วให้รอไว้สิบห้าว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มื่อพ้นกำหนดนี้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รัฐสภาพิจารณาในวาระที่สามต่อไป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๖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การออกเสียงลงคะแนนในวาระที่สามขั้นสุดท้ายให้ใช้วิธีเรียกชื่อและต้องมีคะแนนเสียงเห็นชอบด้วยในการที่จะให้ออกใช้เป็นรัฐธรรมนูญไม่น้อยกว่ากึ่งหนึ่งของจำนวนสมาชิกทั้งหมดของทั้งสองสภา</w:t>
      </w:r>
      <w:r>
        <w:rPr>
          <w:rFonts w:cs="Tahoma" w:ascii="MS Sans Serif;Times New Roman" w:hAnsi="MS Sans Serif;Times New Roman"/>
          <w:szCs w:val="24"/>
        </w:rPr>
        <w:br/>
        <w:t>            (</w:t>
      </w:r>
      <w:r>
        <w:rPr>
          <w:rFonts w:ascii="MS Sans Serif;Times New Roman" w:hAnsi="MS Sans Serif;Times New Roman" w:cs="Tahoma"/>
          <w:szCs w:val="24"/>
        </w:rPr>
        <w:t>๗</w:t>
      </w:r>
      <w:r>
        <w:rPr>
          <w:rFonts w:cs="Tahoma" w:ascii="MS Sans Serif;Times New Roman" w:hAnsi="MS Sans Serif;Times New Roman"/>
          <w:szCs w:val="24"/>
        </w:rPr>
        <w:t xml:space="preserve">) </w:t>
      </w:r>
      <w:r>
        <w:rPr>
          <w:rFonts w:ascii="MS Sans Serif;Times New Roman" w:hAnsi="MS Sans Serif;Times New Roman" w:cs="Tahoma"/>
          <w:szCs w:val="24"/>
        </w:rPr>
        <w:t>เมื่อการลงมติได้เป็นไปตามที่กล่าว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นำร่างรัฐธรรมนูญแก้ไขเพิ่มเติมขึ้นทูลเกล้า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ว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๙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โดยอนุโลม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๒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พระมหากษัตริย์ทรงพระราชดำริเห็นว่าร่างรัฐธรรมนูญที่นำขึ้นทูลเกล้า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วาย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ระทบถึงประโยชน์ได้เสียสำคัญของประเทศหรือประชาช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ทรงพระราชดำริเห็นสมควรให้ประชาชนได้วินิจฉั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ย่อมทรงไว้ซึ่งพระราชอำนาจที่จะให้ประชาชนทั่วประเทศออกเสียงเป็นประชามติว่าเห็นชอบหรือไม่เห็นชอบด้วยร่างรัฐธรรมนูญ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ในการให้ประชาชนออกเสียงเป็นประชาม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จะได้มีประกาศพระบรมราชโองการภายในเก้าสิบวันนับแต่วันที่นำร่างรัฐธรรมนูญขึ้นทูลเกล้าฯ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วาย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ให้ประธานรัฐสภาเป็นผู้ลงนามรับสนองพระบรมราชโองกา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มื่อมีประกาศพระบรมราชโองการตามวรรคสอ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ตราพระราชกฤษฎีกากำหนดวันให้ประชาชนออกเสียงเป็นประชามติภายในเก้าสิบวันนับแต่วันประกาศพระบรมราชโองกา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วันออกเสียงประชามติต้องเป็นวันเดียวกันทั่วราชอาณาจักร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ุคคลผู้มีสิทธิเลือกตั้งสมาชิกสภาผู้แทนราษฎรย่อมมีสิทธิออกเสียงประชามติ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หลักเกณฑ์และวิธีการออกเสียงประชาม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ป็นไปตามกฎหมายว่าด้วยการนั้น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๑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การให้ประชาชนออกเสียง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๒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ถือเอาเสียงข้างมากเป็นประมา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ประชามติเห็นชอบด้วยร่างรัฐธรรมนูญ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ได้ทรงลงพระปรมาภิไธยภายในสามสิบวันนับแต่วันประกาศผลประชามติและเมื่อได้ประกาศรัฐธรรมนูญนั้นในราชกิจจานุเบกษาแล้วให้ใช้บังคับได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ถ้ามีประชามติไม่เห็นชอบด้วยร่างรัฐธรรมนูญให้ร่างรัฐธรรมนูญนั้นตก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 w:cs="Tahoma"/>
          <w:szCs w:val="24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บทเฉพาะกาล</w:t>
      </w:r>
      <w:r>
        <w:rPr>
          <w:rFonts w:cs="Tahoma" w:ascii="MS Sans Serif;Times New Roman" w:hAnsi="MS Sans Serif;Times New Roman"/>
          <w:b/>
          <w:bCs/>
          <w:szCs w:val="24"/>
        </w:rPr>
        <w:br/>
        <w:t>__________________</w:t>
      </w:r>
    </w:p>
    <w:p>
      <w:pPr>
        <w:pStyle w:val="Normal"/>
        <w:spacing w:before="280" w:after="280"/>
        <w:rPr>
          <w:rFonts w:cs="Tahoma"/>
        </w:rPr>
      </w:pPr>
      <w:r>
        <w:rPr>
          <w:rFonts w:cs="Tahoma" w:ascii="MS Sans Serif;Times New Roman" w:hAnsi="MS Sans Serif;Times New Roman"/>
          <w:szCs w:val="24"/>
        </w:rPr>
        <w:t>           </w:t>
      </w:r>
      <w:r>
        <w:rPr>
          <w:rFonts w:eastAsia="MS Sans Serif;Times New Roman" w:cs="MS Sans Serif;Times New Roman" w:ascii="MS Sans Serif;Times New Roman" w:hAnsi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วาระเริ่มแรก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ระมหากษัตริย์จะได้ทรงแต่งตั้งสมาชิกวุฒิสภาตามบทบัญญัติแห่งรัฐธรรมนูญนี้ในวันเลือกตั้งสมาชิกสภาผู้แทนราษฎ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๓๓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ดำเนินการเลือกตั้งสมาชิกสภาผู้แทนราษฎรตามบทบัญญัติแห่ง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เสร็จสิ้นภายในหนึ่งร้อยยี่สิบวันนับแต่วันใช้รัฐธรรมนูญ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นับตั้งแต่วันใช้รัฐธรรมนูญนี้จนถึงวันเลือกตั้งสมาชิกสภาผู้แทนราษฎ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๓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สภานิติบัญญัติแห่งชาติตามธรรมนูญการปกครองราชอาณาจัก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ำหน้าที่รัฐสภาตามบทบัญญัติแห่ง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ิ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๒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๐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แก่การดำรงตำแหน่งของสมาชิกสภานิติบัญญัติแห่งชาติตามมาตรา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รัฐมนตรีที่บริหารราชการแผ่นดินอยู่ในวันใช้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หรือคณะรัฐมนตรีหากจะมีขึ้นก่อนการเลือกตั้งสมาชิกสภาผู้แทนราษฎร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๓๓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ป็นคณะรัฐมนตรีบริหารราชการแผ่นดินตาม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ิ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๘๐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ใช้บังคับแก่การดำรงตำแหน่งของรัฐมนตรีตามมาตรานี้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szCs w:val="24"/>
        </w:rPr>
        <w:t>เมื่อได้มีการเลือกตั้งสมาชิกสภาผู้แทนราษฎรแล้ว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ณะรัฐมนตรีตามวรรคหนึ่งพ้นจากตำแหน่ง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ต่ต้องอยู่ในตำแหน่งเพื่อดำเนินงานไปจนกว่าจะตั้งคณะรัฐมนตรีขึ้นใหม่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ที่ยังมิได้มีการแก้ไขเพิ่มเติมบทบัญญัติแห่งกฎหมายหรือบัญญัติกฎหมายขึ้นให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ห้ชายและหญิงมีสิทธิเท่าเทียมกัน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ต้องไม่เกินสองปีนับแต่วันใช้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ิให้นำบทบัญญัติ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วรรคสองมาใช้บังคั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นระหว่างที่ยังมิได้มีการแก้ไขเพิ่มเติมบทบัญญัติแห่งกฎหมายหรือบัญญัติกฎหมายขึ้นใหม่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เพื่อให้การปกครองท้องถิ่นเป็นไปตามบทบัญญัติแห่ง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๔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าตรา๒๑๖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ละ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ซึ่งต้องไม่เกินสองปีนับแต่วันใช้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มิให้นำบทบัญญัติสามมาตราดังกล่าวมาใช้บังคับ</w:t>
      </w:r>
      <w:r>
        <w:rPr>
          <w:rFonts w:cs="Tahoma" w:ascii="MS Sans Serif;Times New Roman" w:hAnsi="MS Sans Serif;Times New Roman"/>
          <w:szCs w:val="24"/>
        </w:rPr>
        <w:br/>
        <w:t xml:space="preserve">           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มาตรา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๒๓๘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บรรดาคำสั่งซึ่งนายกรัฐมนตรีได้สั่งการโดยอาศัยอำนาจตามมาตรา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แห่งธรรมนูญการปกครองราชอาณาจักร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พุทธศักรา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๒๕๑๕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ที่ยังใช้บังคับอยู่ในวันใช้รัฐธรรมนูญนี้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ให้คงมีผลใช้บังคับต่อไป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  <w:r>
        <w:rPr>
          <w:rFonts w:ascii="MS Sans Serif;Times New Roman" w:hAnsi="MS Sans Serif;Times New Roman" w:cs="Tahoma"/>
          <w:szCs w:val="24"/>
        </w:rPr>
        <w:t>การยกเลิกหรือเปลี่ยนแปลงคำสั่งดังกล่าวให้ตราเป็นพระราชบัญญัติ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spacing w:before="280" w:after="280"/>
        <w:rPr>
          <w:rFonts w:cs="Tahoma"/>
        </w:rPr>
      </w:pPr>
      <w:r>
        <w:rPr>
          <w:rFonts w:ascii="MS Sans Serif;Times New Roman" w:hAnsi="MS Sans Serif;Times New Roman" w:cs="Tahoma"/>
          <w:b/>
          <w:b/>
          <w:bCs/>
          <w:szCs w:val="24"/>
        </w:rPr>
        <w:t>ผู้รับสนองพระบรมราชโองการ</w:t>
      </w:r>
      <w:r>
        <w:rPr>
          <w:rFonts w:cs="Tahoma" w:ascii="MS Sans Serif;Times New Roman" w:hAnsi="MS Sans Serif;Times New Roman"/>
          <w:b/>
          <w:bCs/>
          <w:szCs w:val="24"/>
        </w:rPr>
        <w:br/>
      </w:r>
      <w:r>
        <w:rPr>
          <w:rFonts w:ascii="MS Sans Serif;Times New Roman" w:hAnsi="MS Sans Serif;Times New Roman" w:cs="Tahoma"/>
          <w:b/>
          <w:b/>
          <w:bCs/>
          <w:szCs w:val="24"/>
        </w:rPr>
        <w:t>หม่อมราชวงศ์คึกฤทธิ์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szCs w:val="24"/>
        </w:rPr>
        <w:t xml:space="preserve"> </w:t>
      </w:r>
      <w:r>
        <w:rPr>
          <w:rFonts w:ascii="MS Sans Serif;Times New Roman" w:hAnsi="MS Sans Serif;Times New Roman" w:cs="Tahoma"/>
          <w:b/>
          <w:b/>
          <w:bCs/>
          <w:szCs w:val="24"/>
        </w:rPr>
        <w:t>ปราโมช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spacing w:before="280" w:after="280"/>
        <w:rPr>
          <w:rFonts w:cs="Tahoma"/>
        </w:rPr>
      </w:pPr>
      <w:r>
        <w:rPr>
          <w:rFonts w:ascii="MS Sans Serif;Times New Roman" w:hAnsi="MS Sans Serif;Times New Roman" w:cs="Tahoma"/>
          <w:i/>
          <w:i/>
          <w:iCs/>
          <w:szCs w:val="24"/>
        </w:rPr>
        <w:t>ประธานสภานิติบัญญัติแห่งชาติเล่ม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๙๑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ตอนที่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๑๖๙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ราชกิจจานุเบกษา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๗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ตุลาคม</w:t>
      </w:r>
      <w:r>
        <w:rPr>
          <w:rFonts w:ascii="MS Sans Serif;Times New Roman" w:hAnsi="MS Sans Serif;Times New Roman" w:eastAsia="MS Sans Serif;Times New Roman" w:cs="MS Sans Serif;Times New Roman"/>
          <w:i/>
          <w:i/>
          <w:iCs/>
          <w:szCs w:val="24"/>
        </w:rPr>
        <w:t xml:space="preserve"> </w:t>
      </w:r>
      <w:r>
        <w:rPr>
          <w:rFonts w:ascii="MS Sans Serif;Times New Roman" w:hAnsi="MS Sans Serif;Times New Roman" w:cs="Tahoma"/>
          <w:i/>
          <w:i/>
          <w:iCs/>
          <w:szCs w:val="24"/>
        </w:rPr>
        <w:t>๑๕๑๗</w:t>
      </w:r>
      <w:r>
        <w:rPr>
          <w:rFonts w:ascii="MS Sans Serif;Times New Roman" w:hAnsi="MS Sans Serif;Times New Roman" w:eastAsia="MS Sans Serif;Times New Roman" w:cs="MS Sans Serif;Times New Roman"/>
          <w:szCs w:val="24"/>
        </w:rPr>
        <w:t xml:space="preserve"> </w:t>
      </w:r>
    </w:p>
    <w:p>
      <w:pPr>
        <w:pStyle w:val="Normal"/>
        <w:rPr>
          <w:rFonts w:ascii="MS Sans Serif;Times New Roman" w:hAnsi="MS Sans Serif;Times New Roman" w:cs="Tahoma"/>
          <w:szCs w:val="24"/>
        </w:rPr>
      </w:pPr>
      <w:r>
        <w:rPr>
          <w:rFonts w:cs="Tahoma" w:ascii="MS Sans Serif;Times New Roman" w:hAnsi="MS Sans Serif;Times New Roman"/>
          <w:szCs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6:38:00Z</dcterms:created>
  <dc:creator>OEC</dc:creator>
  <dc:description/>
  <dc:language>en-US</dc:language>
  <cp:lastModifiedBy>OEC</cp:lastModifiedBy>
  <dcterms:modified xsi:type="dcterms:W3CDTF">2004-07-16T06:40:00Z</dcterms:modified>
  <cp:revision>1</cp:revision>
  <dc:subject/>
  <dc:title> </dc:title>
</cp:coreProperties>
</file>